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915" w:leader="none"/>
          <w:tab w:val="left" w:pos="1134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786"/>
        <w:gridCol w:w="2038"/>
        <w:gridCol w:w="2184"/>
        <w:gridCol w:w="2889"/>
        <w:gridCol w:w="3260"/>
      </w:tblGrid>
      <w:tr>
        <w:trPr>
          <w:trHeight w:val="276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на 2020 год, всего (тыс. руб.) 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значение и выплата пенсии за выслугу лет лицам, замещавших муниципальные должности и должности муниципальной службы в администрации Вышестеблиевского сельского поселения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                                                                            Л.Н.Бед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Мария</cp:lastModifiedBy>
  <cp:lastPrinted>2014-09-25T09:24:00Z</cp:lastPrinted>
  <dcterms:modified xsi:type="dcterms:W3CDTF">2019-10-28T06:30:00Z</dcterms:modified>
  <cp:revision>19</cp:revision>
  <dc:subject/>
  <dc:title>ПРИЛОЖЕНИЕ № 1</dc:title>
</cp:coreProperties>
</file>