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XCIV 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</w:t>
      </w:r>
      <w:r>
        <w:rPr>
          <w:sz w:val="28"/>
          <w:szCs w:val="28"/>
        </w:rPr>
        <w:t xml:space="preserve">    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3.2019 год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600,0 тыс.рублей, за счет поступления субсидий из краевого бюджета, а так же на 500,0 тыс.рублей за счет собственных доходов, и увеличением расходной части на 600,0 тыс.рублей за счет краевого бюджета и 286,0 тыс.рублей за счет средств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5680,5» тыс.рублей заменить словами «3678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0405,6» тыс. рублей заменить словами « 41471,6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725,1» тыс.рублей заменить словами «4691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6412,5» тыс.рублей на цифру «16748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 раздел 3 «Национальная безопасность и правоохранительная деятельности» цифру «110,0» тыс. рублей на цифру «85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 раздел 4 «Национальная экономика» цифру «4410,3» тыс.рублей на цифру «4385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6588,0» тыс.рублей на цифру «6641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12238,2» тыс.рублей на цифру «12965,2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2 » марта 2019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2 » марта 2019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1-23T14:59:00Z</cp:lastPrinted>
  <dcterms:modified xsi:type="dcterms:W3CDTF">2019-03-25T08:09:00Z</dcterms:modified>
  <cp:revision>88</cp:revision>
  <dc:subject/>
  <dc:title>СОВЕТ ВЫШЕСТЕБЛИЕВСКОГО СЕЛЬСКОГО ПОСЕЛЕНИЯ</dc:title>
</cp:coreProperties>
</file>