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596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ПРИЛОЖЕНИЕ № 2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596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к постановлению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9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от ______________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№ 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ентрализованная бухгалтер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ентрализованная бухгалтер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«Вышестеб- лиев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, перепл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2-10-26T15:43:00Z</cp:lastPrinted>
  <dcterms:modified xsi:type="dcterms:W3CDTF">2024-12-05T11:22:00Z</dcterms:modified>
  <cp:revision>90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