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17.06.2019 года № 1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риложение № 2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"Молодежь Вышестеблиевского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Темрюкского района</w:t>
      </w:r>
      <w:r>
        <w:rPr>
          <w:rFonts w:cs="Times New Roman CYR" w:ascii="Times New Roman CYR" w:hAnsi="Times New Roman CYR"/>
          <w:sz w:val="28"/>
          <w:szCs w:val="28"/>
        </w:rPr>
        <w:t>"</w:t>
      </w:r>
    </w:p>
    <w:p>
      <w:pPr>
        <w:pStyle w:val="Normal"/>
        <w:autoSpaceDE w:val="false"/>
        <w:ind w:left="581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   </w:t>
      </w:r>
      <w:r>
        <w:rPr>
          <w:b/>
          <w:bCs/>
          <w:sz w:val="28"/>
          <w:szCs w:val="28"/>
        </w:rPr>
        <w:t xml:space="preserve">«О мерах реализации государственной политики в области патриотического воспитания граждан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й  программы</w:t>
      </w:r>
      <w:r>
        <w:rPr>
          <w:b/>
          <w:bCs/>
          <w:sz w:val="28"/>
          <w:szCs w:val="28"/>
        </w:rPr>
        <w:t xml:space="preserve"> «Молодежь Вышестеблиевского сельского поселения Темрюкского района» на 2019 год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47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38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  подпрограммы         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 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     Темрюкского, Совет Вышестеблиевского сельского поселения Темрюкского района 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"Вышестеблиевская централизованная   клубная система" Вышестеблиевского сельского поселения Темрюкского район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 подпрограммы      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Реализация государственной политики  в области патриотического воспитания граждан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 подпрограммы      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роприятия, направленные на реализацию государственной политики в области патриотического воспитания граждан;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рмирование у подростков и молодежи   ценностных ориентиров и нравственных  норм, основанных на культурно- исторических и духовных традициях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России и Кубани;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оздание условий для проведения мероприятий, направленных на реализацию государственной политики в области патриотического воспитания с  привлечением молодежи и подростков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бщий объем финансирования  на </w:t>
            </w:r>
            <w:r>
              <w:rPr>
                <w:sz w:val="28"/>
                <w:szCs w:val="28"/>
              </w:rPr>
              <w:t xml:space="preserve">2019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составляет 35 тыс. рублей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 счет средств местного бюджет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ответствующей сферы социально-экономического развития    Вышестеблиевского сельского поселения  Темрюкского района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дпрограммы, ориентированы на все социальные и возрастные группы  при сохранении приоритета патриотического воспитания подрастающего поколения – детей и молодежи Вышестеблиевского сельского поселения Темрюкского района. Молодёжная политика в сфере патриотического воспитания предполагает возрождение героического прошлого России, обладающего богатейшим воспитательным потенциалом, основанным на познании боевых и трудовых традиций, исторических свершений в борьбе за свободу и независимость Отчизны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программа основывается на понимании патриотического воспитания как базового социального фактора в укреплении российской государственности, консолидации российского общества, обеспечения национальной безопас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амках реализации предыдущих программ была начата и в настоящее время продолжается работа по формированию условий для воспитания у подростков и молодежи поселения уважительного отношения к героическому боевому и трудовому прошлому России, к символике Российского государства.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Настоящая подпрограмма предусматривает основные направления деятельности направленной на реализацию мероприятий в сфере государственной политики в области патриотического воспитания детей и молодежи Вышестеблиевского сельского поселения Темрюкского района   программно-целевым методом.</w:t>
      </w:r>
    </w:p>
    <w:p>
      <w:pPr>
        <w:pStyle w:val="Normal"/>
        <w:tabs>
          <w:tab w:val="left" w:pos="708" w:leader="none"/>
        </w:tabs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ой целью подпрограммы является </w:t>
      </w:r>
      <w:r>
        <w:rPr>
          <w:rFonts w:cs="Times New Roman CYR" w:ascii="Times New Roman CYR" w:hAnsi="Times New Roman CYR"/>
          <w:color w:val="000000"/>
          <w:sz w:val="28"/>
        </w:rPr>
        <w:t xml:space="preserve"> совершенствование системы патриотического воспитания, приведение её в соответствие с новыми историческими реалиями функционирования патриотизма в российском обществ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бота по привлечению подрастающего поколения к участию в мероприятиях  военно-патриотического направления;</w:t>
      </w:r>
    </w:p>
    <w:p>
      <w:pPr>
        <w:pStyle w:val="Normal"/>
        <w:rPr>
          <w:color w:val="000000"/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ведение работы по повышению престижа военной  службы;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повышать вклад средств культуры и массовой информации в патриотическом воспитании граждан;</w:t>
      </w: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формирование у подростков и молодежи   ценностных ориентиров и нравственных  норм, основанных на культурно- исторических и духовных традициях  России и Кубани; 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целевых показателей:</w:t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374"/>
        <w:gridCol w:w="11"/>
        <w:gridCol w:w="1658"/>
        <w:gridCol w:w="1185"/>
        <w:gridCol w:w="4043"/>
      </w:tblGrid>
      <w:tr>
        <w:trPr>
          <w:trHeight w:val="23" w:hRule="atLeast"/>
          <w:cantSplit w:val="true"/>
        </w:trPr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66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1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Создание условий для патриотического воспитания молодежи (встречи с ветеранами, привлечение молодежи к участию в общественной жизни поселения);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паганда государственной символики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both"/>
              <w:rPr/>
            </w:pPr>
            <w:r>
              <w:rPr/>
              <w:t>4</w:t>
            </w:r>
          </w:p>
        </w:tc>
        <w:tc>
          <w:tcPr>
            <w:tcW w:w="2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Повышение информационного обеспечения в области патриотического воспитания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both"/>
              <w:rPr/>
            </w:pPr>
            <w:r>
              <w:rPr/>
              <w:t xml:space="preserve">            </w:t>
            </w:r>
            <w:r>
              <w:rPr/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 – 2019 год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Перечень мероприятий подпрограммы   «</w:t>
      </w:r>
      <w:r>
        <w:rPr>
          <w:bCs/>
          <w:sz w:val="22"/>
          <w:szCs w:val="22"/>
        </w:rPr>
        <w:t>О мерах реализации государственной политики в области патриотического воспитания граждан</w:t>
      </w:r>
      <w:r>
        <w:rPr/>
        <w:t>»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47"/>
        <w:gridCol w:w="2410"/>
        <w:gridCol w:w="425"/>
        <w:gridCol w:w="2268"/>
        <w:gridCol w:w="1701"/>
        <w:gridCol w:w="3685"/>
        <w:gridCol w:w="3261"/>
      </w:tblGrid>
      <w:tr>
        <w:trPr>
          <w:trHeight w:val="276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5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4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-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и-рования, в 2019г. всего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sz w:val="22"/>
                <w:szCs w:val="22"/>
              </w:rPr>
              <w:t>(тыс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руб.)</w:t>
            </w:r>
          </w:p>
        </w:tc>
        <w:tc>
          <w:tcPr>
            <w:tcW w:w="36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326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509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45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ь</w:t>
            </w:r>
          </w:p>
        </w:tc>
        <w:tc>
          <w:tcPr>
            <w:tcW w:w="10536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здание условий для патриотического воспитания молодежи (встречи с ветеранами, привлечение молодежи к участию в общественной жизни поселения);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1.1 </w:t>
            </w:r>
            <w:r>
              <w:rPr>
                <w:sz w:val="22"/>
                <w:szCs w:val="22"/>
              </w:rPr>
              <w:t>задача</w:t>
            </w:r>
          </w:p>
        </w:tc>
        <w:tc>
          <w:tcPr>
            <w:tcW w:w="10536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34" w:hanging="3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ероприятия, направленные на  патриотическое воспитание граждан;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245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а мероприятий по патриотическому воспитанию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  детей и молодежи уважительного отношения к боевым и трудовым подвигам России;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К «Вышестеблиевская ЦКС» 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е бюджеты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241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а государственной символики;</w:t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цента охвата пропагандой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 сравнению с предыдущим годом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е бюджеты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3.</w:t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информационного обеспечения в области патриотического воспитания</w:t>
            </w:r>
          </w:p>
        </w:tc>
        <w:tc>
          <w:tcPr>
            <w:tcW w:w="4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Увеличение процента мероприятий по сравнению с предыдущим годом</w:t>
            </w:r>
          </w:p>
        </w:tc>
        <w:tc>
          <w:tcPr>
            <w:tcW w:w="326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20</w:t>
            </w:r>
          </w:p>
        </w:tc>
        <w:tc>
          <w:tcPr>
            <w:tcW w:w="3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796"/>
      </w:tblGrid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398" w:leader="none"/>
              </w:tabs>
              <w:autoSpaceDE w:val="false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Муниципальное бюджетное  учреждение культуры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Муниципальное  бюджетное  учреждение культуры "Вышестеблиевская  централизованная   клубная система"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Муниципальное бюджетное учреждение культуры                   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ышестеблиевская централизова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убная система»                                                                                Э.В. Жура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eastAsia="zh-CN"/>
    </w:rPr>
  </w:style>
  <w:style w:type="character" w:styleId="Style16">
    <w:name w:val="Нижний колонтитул Знак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Manager1</cp:lastModifiedBy>
  <cp:lastPrinted>2018-04-12T08:41:00Z</cp:lastPrinted>
  <dcterms:modified xsi:type="dcterms:W3CDTF">2019-06-21T12:16:00Z</dcterms:modified>
  <cp:revision>63</cp:revision>
  <dc:subject/>
  <dc:title>                                                                                    ПРИЛОЖЕНИЕ № 1 </dc:title>
</cp:coreProperties>
</file>