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103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103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постановлению администрации Вышестеблие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103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17.06.2019  года № 127</w:t>
      </w:r>
    </w:p>
    <w:p>
      <w:pPr>
        <w:pStyle w:val="Normal"/>
        <w:ind w:left="5103" w:hanging="0"/>
        <w:rPr>
          <w:rFonts w:ascii="Times New Roman CYR" w:hAnsi="Times New Roman CYR" w:cs="Times New Roman CYR"/>
          <w:spacing w:val="-12"/>
          <w:sz w:val="28"/>
          <w:szCs w:val="28"/>
        </w:rPr>
      </w:pPr>
      <w:r>
        <w:rPr>
          <w:rFonts w:cs="Times New Roman CYR" w:ascii="Times New Roman CYR" w:hAnsi="Times New Roman CYR"/>
          <w:spacing w:val="-12"/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</w:t>
      </w:r>
    </w:p>
    <w:p>
      <w:pPr>
        <w:pStyle w:val="Normal"/>
        <w:autoSpaceDE w:val="false"/>
        <w:ind w:left="6804" w:hanging="1701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к </w:t>
      </w:r>
      <w:r>
        <w:rPr>
          <w:rFonts w:cs="Times New Roman CYR"/>
          <w:sz w:val="28"/>
          <w:szCs w:val="28"/>
        </w:rPr>
        <w:t>постановлению</w:t>
      </w:r>
      <w:r>
        <w:rPr>
          <w:sz w:val="28"/>
          <w:szCs w:val="28"/>
        </w:rPr>
        <w:t xml:space="preserve"> администрации</w:t>
      </w:r>
    </w:p>
    <w:p>
      <w:pPr>
        <w:pStyle w:val="Normal"/>
        <w:autoSpaceDE w:val="false"/>
        <w:ind w:left="5103" w:hanging="0"/>
        <w:rPr/>
      </w:pPr>
      <w:r>
        <w:rPr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autoSpaceDE w:val="false"/>
        <w:ind w:left="6804" w:hanging="1701"/>
        <w:rPr/>
      </w:pPr>
      <w:r>
        <w:rPr>
          <w:sz w:val="28"/>
          <w:szCs w:val="28"/>
        </w:rPr>
        <w:t>от 04.02.2019г. № 14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АСПОРТ </w:t>
      </w:r>
    </w:p>
    <w:p>
      <w:pPr>
        <w:pStyle w:val="Normal"/>
        <w:autoSpaceDE w:val="false"/>
        <w:ind w:firstLine="54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муниципальной программы Вышестеблиевского сельского поселения Темрюкского района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Молодежь Вышестеблиевского сельского посел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bCs/>
          <w:sz w:val="28"/>
          <w:szCs w:val="28"/>
        </w:rPr>
        <w:t>Темрюкского района» на 2019 год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5398"/>
      </w:tblGrid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ординаторы программы</w:t>
            </w:r>
          </w:p>
        </w:tc>
        <w:tc>
          <w:tcPr>
            <w:tcW w:w="5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дминистрация Вышестеблиевского сельского поселения Темрюкского, Совет Вышестеблиевского сельского поселения Темрюкского района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ое бюджетное  учреждение культуры "Вышестеблиевская централизованная клубная система" Вышестеблиевского сельского поселения Темрюкского района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частники   программы</w:t>
            </w:r>
          </w:p>
        </w:tc>
        <w:tc>
          <w:tcPr>
            <w:tcW w:w="5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1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дминистрация Вышестеблиевского сельского поселения Темрюкского, Совет Вышестеблиевского сельского поселения Темрюкского района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ое бюджетное  учреждение культуры "Вышестеблиевская централизованная клубная система" Вышестеблиевского сельского поселения Темрюкского района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color w:val="000000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Цель программы</w:t>
            </w:r>
          </w:p>
        </w:tc>
        <w:tc>
          <w:tcPr>
            <w:tcW w:w="5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гражданского становления личности, борьба с безнадзорностью и правонарушениями среди подростков и  молодежи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дачи  программы</w:t>
            </w:r>
          </w:p>
        </w:tc>
        <w:tc>
          <w:tcPr>
            <w:tcW w:w="5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, направленные на здоровый   образ жизн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нижение уровня подростковой  безнадзорности;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омощи подросткам, нуждающимся в особой защит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дети сироты, дети  одиноких и многодетных  семей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,  направленные на реализацию  государственной политики в области патриотического воспитания граждан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5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здорового образа жизн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 с  привлечением молодежи и подростк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ценностей здорового образа жизни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ероприятия, направленные на реализацию государственной политики в области патриотического воспитания граждан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ъемы бюджетных ассигнований программы</w:t>
            </w:r>
          </w:p>
        </w:tc>
        <w:tc>
          <w:tcPr>
            <w:tcW w:w="5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на 2019 год составляет 75 тыс. рублей, за счет средств местного бюджета.</w:t>
            </w:r>
          </w:p>
        </w:tc>
      </w:tr>
      <w:tr>
        <w:trPr>
          <w:trHeight w:val="1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Этапы и срок реализации подпрограммы</w:t>
            </w:r>
          </w:p>
        </w:tc>
        <w:tc>
          <w:tcPr>
            <w:tcW w:w="5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дминистрация Вышестеблиевского сельского поселения Темрюкского, Совет Вышестеблиевского сельского поселения Темрюкского района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993" w:leader="none"/>
        </w:tabs>
        <w:autoSpaceDE w:val="false"/>
        <w:ind w:left="0" w:firstLine="556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Характеристика текущего состояния и прогноз развития соответствующей сферы социально-экономического развития Вышестеблиевского сельского поселения Темрюкского райо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На сегодняшний день молодежная политика поселения являет возрастающую потребность мероприятий  для  подростков и молодежи, дальнейшее развитие клубов, экстренная психологическая помощь по «телефону доверия», социальная реабилитация, информационная помощь подросткам и молодеж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 это оправдано, ведь молодежь составляет примерно третью часть населения нашего поселения, которая сегодня находится на пути перемен в сторону повышения социально-экономического благополучия страны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Специалист по молодежи курирует взаимоотношения с общественными, политическими, негосударственными молодежными объединениями, организациями, ассоциациями и т.д., оказывает  поддержку самодеятельным инициативам, творческим коллективам. 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Поселение ставит своей задачей обеспечить правовую и социальную защищенность молодых граждан, необходимую для восполнения обусловленной возрастом ограниченности их социального статуса. Общество должно гарантировать молодым гражданам минимум социальных услуг по обучению, воспитанию, духовному и физическому развитию, охране здоровья,  поддержке предпринимательской деятельности молодежи, объем, виды и качество которых должны обеспечивать необходимое развитие личности и подготовку к самостоятельной жизни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993" w:leader="none"/>
        </w:tabs>
        <w:autoSpaceDE w:val="false"/>
        <w:ind w:left="0" w:firstLine="556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одпрограммы является создание условий для гражданского становления личности, борьба с безнадзорностью и правонарушениями среди подростков и  молодеж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задачами подпрограммы являются: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, направленные на здоровый образ жизн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работы по профилактике безнадзорности и правонарушений среди несовершеннолетних;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</w:rPr>
        <w:t>снижение уровня подростковой безнадзорност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азание помощи подросткам, нуждающимся в особой защите (дети сироты, дети одиноких и многодетных семей)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  <w:t>Перечень целевых показателей:</w:t>
      </w:r>
    </w:p>
    <w:tbl>
      <w:tblPr>
        <w:tblW w:w="978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1718"/>
        <w:gridCol w:w="1259"/>
        <w:gridCol w:w="3402"/>
      </w:tblGrid>
      <w:tr>
        <w:trPr>
          <w:tblHeader w:val="true"/>
          <w:trHeight w:val="528" w:hRule="atLeas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целевого показателя</w:t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иница измерения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начение показателя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год реализации</w:t>
            </w:r>
            <w:r>
              <w:rPr/>
              <w:t xml:space="preserve"> </w:t>
            </w:r>
            <w:r>
              <w:rPr>
                <w:lang w:val="en-US"/>
              </w:rPr>
              <w:t>201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</w:tc>
      </w:tr>
      <w:tr>
        <w:trPr>
          <w:tblHeader w:val="true"/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 xml:space="preserve">пропаганда здорового образа жизни; </w:t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ганизация и проведение мероприятий с  привлечением молодежи и подростков;</w:t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%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/>
              <w:t>организация мероприятий, направленных на реализацию государственной политики в области патриотического воспитания граждан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jc w:val="center"/>
              <w:rPr/>
            </w:pPr>
            <w:r>
              <w:rPr/>
              <w:t>%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тепень достижения планового значения целевого показателя подпрограммы рассчитана по следующим формулам: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ф / ЗПп/пп,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п / ЗПп/пф, где: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рок реализации подпрограммы  – 2019 год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993" w:leader="none"/>
        </w:tabs>
        <w:autoSpaceDE w:val="false"/>
        <w:ind w:left="0"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еречень мероприятий подпрограммы </w:t>
      </w:r>
    </w:p>
    <w:p>
      <w:pPr>
        <w:pStyle w:val="Normal"/>
        <w:tabs>
          <w:tab w:val="left" w:pos="708" w:leader="none"/>
        </w:tabs>
        <w:autoSpaceDE w:val="false"/>
        <w:ind w:firstLine="567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роприятия по основным направлениям подпрограммы объемы и источники финансирования приведены в таблице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еречень мероприятий муниципальной программы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Молодежь Вышестеблиевского сельского поселения»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61"/>
        <w:gridCol w:w="47"/>
        <w:gridCol w:w="1988"/>
        <w:gridCol w:w="138"/>
        <w:gridCol w:w="567"/>
        <w:gridCol w:w="142"/>
        <w:gridCol w:w="1703"/>
        <w:gridCol w:w="1559"/>
        <w:gridCol w:w="4110"/>
        <w:gridCol w:w="3402"/>
      </w:tblGrid>
      <w:tr>
        <w:trPr>
          <w:trHeight w:val="276" w:hRule="atLeast"/>
          <w:cantSplit w:val="true"/>
        </w:trPr>
        <w:tc>
          <w:tcPr>
            <w:tcW w:w="66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№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035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мероприятия</w:t>
            </w:r>
          </w:p>
        </w:tc>
        <w:tc>
          <w:tcPr>
            <w:tcW w:w="847" w:type="dxa"/>
            <w:gridSpan w:val="3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170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Источник финанс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10"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бъем Финансирования в 2019 году, </w:t>
            </w:r>
          </w:p>
          <w:p>
            <w:pPr>
              <w:pStyle w:val="Normal"/>
              <w:autoSpaceDE w:val="false"/>
              <w:ind w:left="-10" w:right="-293" w:hanging="3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всего </w:t>
            </w:r>
            <w:r>
              <w:rPr/>
              <w:t xml:space="preserve"> (</w:t>
            </w:r>
            <w:r>
              <w:rPr>
                <w:rFonts w:cs="Times New Roman CYR" w:ascii="Times New Roman CYR" w:hAnsi="Times New Roman CYR"/>
              </w:rPr>
              <w:t>тыс.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руб.)</w:t>
            </w:r>
          </w:p>
        </w:tc>
        <w:tc>
          <w:tcPr>
            <w:tcW w:w="411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посредственный результат реализации мероприятия</w:t>
            </w:r>
          </w:p>
        </w:tc>
        <w:tc>
          <w:tcPr>
            <w:tcW w:w="340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4"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509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3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7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0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47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18" w:hanging="3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bCs/>
                <w:lang w:val="en-US"/>
              </w:rPr>
              <w:t>1.</w:t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цель</w:t>
            </w:r>
          </w:p>
        </w:tc>
        <w:tc>
          <w:tcPr>
            <w:tcW w:w="10254" w:type="dxa"/>
            <w:gridSpan w:val="8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оздание условий для гражданского становления личности, борьба с безнадзорностью и правонарушениями  среди подростков и  молодежи;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4" w:space="0" w:color="000001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lang w:val="en-US"/>
              </w:rPr>
              <w:t xml:space="preserve">1.1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задача</w:t>
            </w:r>
          </w:p>
        </w:tc>
        <w:tc>
          <w:tcPr>
            <w:tcW w:w="10254" w:type="dxa"/>
            <w:gridSpan w:val="8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left="34" w:hanging="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/>
              <w:t>Мероприятия, направленные на  здоровый   образ   жизни;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4" w:space="0" w:color="000001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1.1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  <w:tc>
          <w:tcPr>
            <w:tcW w:w="2035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роведение 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цикла мероприятий,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офилактики безнадзорности и правонарушений среди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есовершенно-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летних</w:t>
            </w:r>
            <w:r>
              <w:rPr>
                <w:sz w:val="22"/>
                <w:szCs w:val="22"/>
              </w:rPr>
              <w:t>;</w:t>
            </w:r>
          </w:p>
        </w:tc>
        <w:tc>
          <w:tcPr>
            <w:tcW w:w="847" w:type="dxa"/>
            <w:gridSpan w:val="3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я негативного отношения  подростков и молодежи к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правонарушениям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autoSpaceDE w:val="false"/>
              <w:ind w:left="-82" w:right="-68" w:hanging="3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80"/>
              <w:left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полнитель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БУК «Вышестеблиевская ЦКС» </w:t>
            </w:r>
          </w:p>
        </w:tc>
      </w:tr>
      <w:tr>
        <w:trPr>
          <w:trHeight w:val="23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3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7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3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47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3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47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1.2.</w:t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35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9" w:right="-68" w:hanging="3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роведение цикла мероприятий, пропаганда здорового образа жизни; </w:t>
            </w:r>
          </w:p>
        </w:tc>
        <w:tc>
          <w:tcPr>
            <w:tcW w:w="847" w:type="dxa"/>
            <w:gridSpan w:val="3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увеличение процента охвата пропагандой подростков и молодежи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етской аудитории (до 14 лет)  по сравнению с предыдущим годом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80"/>
            </w:tcBorders>
            <w:vAlign w:val="cente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дминистрация Вышестеблиевского сельского поселения, исполнитель МБУК «Вышестеблиевская ЦКС»</w:t>
            </w:r>
          </w:p>
        </w:tc>
      </w:tr>
      <w:tr>
        <w:trPr>
          <w:trHeight w:val="23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3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7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3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47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3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47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1.3.</w:t>
            </w:r>
          </w:p>
          <w:p>
            <w:pPr>
              <w:pStyle w:val="Normal"/>
              <w:autoSpaceDE w:val="false"/>
              <w:ind w:hanging="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35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реабилитация   подростков, оказавшихся в социально опасном положении</w:t>
            </w:r>
          </w:p>
        </w:tc>
        <w:tc>
          <w:tcPr>
            <w:tcW w:w="847" w:type="dxa"/>
            <w:gridSpan w:val="3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110" w:type="dxa"/>
            <w:vMerge w:val="restart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Формирование  здорового мировоззрения у </w:t>
            </w:r>
            <w:r>
              <w:rPr/>
              <w:t xml:space="preserve"> подростков, оказавшихся в социально опасном положении.</w:t>
            </w:r>
          </w:p>
        </w:tc>
        <w:tc>
          <w:tcPr>
            <w:tcW w:w="3402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</w:t>
            </w:r>
          </w:p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дминистрация Вышестеблиевского сельского поселения, исполнитель МБУК «Вышестеблиевская ЦКС»</w:t>
            </w:r>
          </w:p>
        </w:tc>
      </w:tr>
      <w:tr>
        <w:trPr>
          <w:trHeight w:val="23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7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3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47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3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47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110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3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47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3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73" w:hanging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.</w:t>
            </w:r>
          </w:p>
          <w:p>
            <w:pPr>
              <w:pStyle w:val="Normal"/>
              <w:autoSpaceDE w:val="false"/>
              <w:ind w:hanging="3"/>
              <w:rPr>
                <w:color w:val="000000"/>
                <w:sz w:val="28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цель</w:t>
            </w:r>
          </w:p>
        </w:tc>
        <w:tc>
          <w:tcPr>
            <w:tcW w:w="10207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оздание условий для патриотического воспитания молодежи (встречи с ветеранами, привлечение молодежи к участию в общественной жизни поселения);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4" w:space="0" w:color="000001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lang w:val="en-US"/>
              </w:rPr>
              <w:t xml:space="preserve">1.1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задача</w:t>
            </w:r>
          </w:p>
        </w:tc>
        <w:tc>
          <w:tcPr>
            <w:tcW w:w="10207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left="34" w:hanging="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/>
              <w:t>Мероприятия, направленные на  патриотическое воспитание граждан;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4" w:space="0" w:color="000001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8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1.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роведение 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цикла мероприятий по патриотическому воспитанию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/>
            </w:pPr>
            <w:r>
              <w:rPr/>
              <w:t>10</w:t>
            </w:r>
          </w:p>
        </w:tc>
        <w:tc>
          <w:tcPr>
            <w:tcW w:w="4110" w:type="dxa"/>
            <w:vMerge w:val="restart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я у детей и молодежи уважительного отношения к боевым и трудовым подвигам России;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80"/>
              <w:left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еления,</w:t>
            </w:r>
          </w:p>
        </w:tc>
      </w:tr>
      <w:tr>
        <w:trPr>
          <w:trHeight w:val="23" w:hRule="atLeast"/>
          <w:cantSplit w:val="true"/>
        </w:trPr>
        <w:tc>
          <w:tcPr>
            <w:tcW w:w="708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08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5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ные</w:t>
            </w:r>
          </w:p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708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ind w:left="-6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10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82" w:right="-68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708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82" w:right="-68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полнитель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МБУК «Вышестеблиевская ЦКС» </w:t>
            </w:r>
          </w:p>
        </w:tc>
      </w:tr>
      <w:tr>
        <w:trPr>
          <w:trHeight w:val="23" w:hRule="atLeast"/>
          <w:cantSplit w:val="true"/>
        </w:trPr>
        <w:tc>
          <w:tcPr>
            <w:tcW w:w="708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6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8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.2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9" w:right="-68" w:hanging="3"/>
              <w:jc w:val="center"/>
              <w:rPr>
                <w:rFonts w:cs="Calibri"/>
              </w:rPr>
            </w:pPr>
            <w:r>
              <w:rPr>
                <w:rFonts w:cs="Calibri"/>
              </w:rPr>
              <w:t>пропаганда государственной символики;</w:t>
            </w:r>
          </w:p>
          <w:p>
            <w:pPr>
              <w:pStyle w:val="Normal"/>
              <w:autoSpaceDE w:val="false"/>
              <w:ind w:left="3" w:right="-68" w:hanging="3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ind w:left="3" w:right="-68"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3" w:right="-68"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4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/>
            </w:pPr>
            <w:r>
              <w:rPr/>
              <w:t>5</w:t>
            </w:r>
          </w:p>
        </w:tc>
        <w:tc>
          <w:tcPr>
            <w:tcW w:w="411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увеличение процента охвата пропагандой подростков и молодежи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по сравнению с предыдущим годом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сполнитель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БУК «Вышестеблиевская ЦКС»</w:t>
            </w:r>
          </w:p>
        </w:tc>
      </w:tr>
      <w:tr>
        <w:trPr>
          <w:trHeight w:val="23" w:hRule="atLeast"/>
          <w:cantSplit w:val="true"/>
        </w:trPr>
        <w:tc>
          <w:tcPr>
            <w:tcW w:w="708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8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8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/>
            </w:pPr>
            <w:r>
              <w:rPr/>
              <w:t>5</w:t>
            </w:r>
          </w:p>
        </w:tc>
        <w:tc>
          <w:tcPr>
            <w:tcW w:w="411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8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8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3.</w:t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9" w:right="-68" w:hanging="3"/>
              <w:jc w:val="center"/>
              <w:rPr/>
            </w:pPr>
            <w:r>
              <w:rPr/>
              <w:t>Повышение информационного обеспечения в области патриотического воспитания</w:t>
            </w:r>
          </w:p>
        </w:tc>
        <w:tc>
          <w:tcPr>
            <w:tcW w:w="56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/>
            </w:pPr>
            <w:r>
              <w:rPr/>
              <w:t>20</w:t>
            </w:r>
          </w:p>
        </w:tc>
        <w:tc>
          <w:tcPr>
            <w:tcW w:w="4110" w:type="dxa"/>
            <w:vMerge w:val="restart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  <w:r>
              <w:rPr>
                <w:rFonts w:cs="Times New Roman CYR" w:ascii="Times New Roman CYR" w:hAnsi="Times New Roman CYR"/>
              </w:rPr>
              <w:t>увеличение процента мероприятий по сравнению с предыдущим годом</w:t>
            </w:r>
          </w:p>
        </w:tc>
        <w:tc>
          <w:tcPr>
            <w:tcW w:w="3402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сполнитель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БУК «Вышестеблиевская ЦКС»</w:t>
            </w:r>
          </w:p>
        </w:tc>
      </w:tr>
      <w:tr>
        <w:trPr>
          <w:trHeight w:val="23" w:hRule="atLeast"/>
          <w:cantSplit w:val="true"/>
        </w:trPr>
        <w:tc>
          <w:tcPr>
            <w:tcW w:w="708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8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708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>20</w:t>
            </w:r>
          </w:p>
        </w:tc>
        <w:tc>
          <w:tcPr>
            <w:tcW w:w="4110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sectPr>
          <w:type w:val="nextPage"/>
          <w:pgSz w:orient="landscape" w:w="15840" w:h="12240"/>
          <w:pgMar w:left="1134" w:right="1134" w:gutter="0" w:header="0" w:top="127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Статус "2" - мероприятие содержит ежегодные индикаторы, обеспечивающие достижение установленных указами Президента Российской Федерации от 7 мая 2012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596, № 597, № 601 </w:t>
      </w:r>
      <w:r>
        <w:rPr>
          <w:rFonts w:cs="Times New Roman CYR" w:ascii="Times New Roman CYR" w:hAnsi="Times New Roman CYR"/>
          <w:sz w:val="28"/>
          <w:szCs w:val="28"/>
        </w:rPr>
        <w:t>целевых показателе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993" w:leader="none"/>
        </w:tabs>
        <w:autoSpaceDE w:val="false"/>
        <w:ind w:left="0" w:firstLine="567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Финансирование мероприятий подпрограммы предусматривается осуществлять за счет средств бюджета Вышестеблиевского сельского поселени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8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536"/>
        <w:gridCol w:w="3402"/>
      </w:tblGrid>
      <w:tr>
        <w:trPr>
          <w:trHeight w:val="2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5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5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краевой бюджет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федеральный бюджет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местные бюджеты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5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5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внебюджетные источники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Объемы финансирования определены на основании примерных смет на </w:t>
      </w:r>
      <w:r>
        <w:rPr>
          <w:sz w:val="28"/>
          <w:szCs w:val="28"/>
        </w:rPr>
        <w:t>аналогичные мероприятия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993" w:leader="none"/>
        </w:tabs>
        <w:autoSpaceDE w:val="false"/>
        <w:ind w:left="0"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еханизм реализации подпрограммы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Реализация подпрограммы будет осуществляться посредством выделения и использования средств бюджета Вышестеблиевского сельского поселени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Текущее управление подпрограммой осуществляет ее координатор – Муниципальное бюджетное  учреждение культуры  "Вышестеблиевская  централизованная клубная система" Вышестеблиевского сельского поселения Темрюкского район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Координатор подпрограммы - Муниципальное бюджетное  учреждение культуры "Вышестеблиевская централизованная клубная система "Вышестеблиевского сельского поселения Темрюкского района (ответственный за выполнение мероприятий подведомственными учреждениями культуры) - в ходе реализации подпрограммы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координацию деятельности исполнителей мероприятий подпрограммы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нормативно-правовое и методическое обеспечение реализации подпрограммы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гласовывает смету на проведение мероприятий в рамках подпрограммы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оценку социально-экономической эффективности, а также оценку индикаторов и показателей реализации подпрограммы в целом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контроль за ходом реализации подпрограммы в цело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Контроль за ходом выполнения подпрограммы осуществляется </w:t>
      </w:r>
      <w:r>
        <w:rPr>
          <w:sz w:val="28"/>
        </w:rPr>
        <w:t>администрацией Вышестеблиевского сельского поселения.</w:t>
      </w:r>
    </w:p>
    <w:p>
      <w:pPr>
        <w:pStyle w:val="Normal"/>
        <w:ind w:firstLine="567"/>
        <w:jc w:val="both"/>
        <w:rPr/>
      </w:pPr>
      <w:r>
        <w:rPr>
          <w:sz w:val="28"/>
        </w:rPr>
        <w:t>Текущий контроль и анализ выполнения подпрограммных мероприятий осуществляет Муниципальное бюджетное учреждение культуры «Вышестеблиевская централизованная клубная система» Вышестеблиевского сельского поселения Темрюкского район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Директор муниципального бюдже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я культуры «Вышестеблиевская </w:t>
      </w:r>
    </w:p>
    <w:p>
      <w:pPr>
        <w:pStyle w:val="Normal"/>
        <w:rPr/>
      </w:pPr>
      <w:r>
        <w:rPr>
          <w:sz w:val="28"/>
          <w:szCs w:val="28"/>
        </w:rPr>
        <w:t>централизованная клубная система»                                                     Э.В. Журавлева</w:t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2:53:00Z</dcterms:created>
  <dc:creator>секретарь</dc:creator>
  <dc:description/>
  <cp:keywords/>
  <dc:language>en-US</dc:language>
  <cp:lastModifiedBy>Manager1</cp:lastModifiedBy>
  <cp:lastPrinted>2019-03-19T14:50:00Z</cp:lastPrinted>
  <dcterms:modified xsi:type="dcterms:W3CDTF">2019-06-28T08:18:00Z</dcterms:modified>
  <cp:revision>85</cp:revision>
  <dc:subject/>
  <dc:title>                                                                                    ПРИЛОЖЕНИЕ № 1 </dc:title>
</cp:coreProperties>
</file>