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2.06.2014                                                                                                     № 4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май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бров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б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лобае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то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тнезир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муниципальным закупк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гор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отделом муниципальных закуп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уг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стас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 и распространяет свои  действия на правоотношения возникшие с 1 июня 2014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3-11-06T08:37:00Z</cp:lastPrinted>
  <dcterms:modified xsi:type="dcterms:W3CDTF">2014-06-26T06:47:00Z</dcterms:modified>
  <cp:revision>138</cp:revision>
  <dc:subject/>
  <dc:title/>
</cp:coreProperties>
</file>