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6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96"/>
      </w:tblGrid>
      <w:tr>
        <w:trPr>
          <w:trHeight w:val="341" w:hRule="atLeast"/>
        </w:trPr>
        <w:tc>
          <w:tcPr>
            <w:tcW w:w="4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89965" cy="833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8164" t="-3" r="38277" b="91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hanging="0"/>
        <w:jc w:val="center"/>
        <w:rPr/>
      </w:pPr>
      <w:r>
        <w:rPr>
          <w:b/>
          <w:sz w:val="28"/>
          <w:szCs w:val="28"/>
        </w:rPr>
        <w:t xml:space="preserve">СОВЕТ ВЫШЕСТЕБЛИЕВСКОГО  СЕЛЬСКОГО ПОСЕЛЕНИЯ </w:t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316</w:t>
      </w:r>
    </w:p>
    <w:p>
      <w:pPr>
        <w:pStyle w:val="Normal"/>
        <w:ind w:right="62" w:hanging="0"/>
        <w:rPr/>
      </w:pPr>
      <w:r>
        <w:rPr>
          <w:sz w:val="28"/>
          <w:szCs w:val="28"/>
          <w:lang w:val="en-US"/>
        </w:rPr>
        <w:t>LXXXIV</w:t>
      </w:r>
      <w:r>
        <w:rPr>
          <w:sz w:val="28"/>
          <w:szCs w:val="28"/>
        </w:rPr>
        <w:t xml:space="preserve"> сессия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>22.04.2014 года                                                 станица Вышестеблиевская</w:t>
      </w:r>
    </w:p>
    <w:p>
      <w:pPr>
        <w:pStyle w:val="Normal"/>
        <w:ind w:right="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р е ш и л: </w:t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/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за 2013 год по доходам в сумме двадцать три миллиона пятьсот девяносто пять тысяч двести рублей (23595,2) , по расходам в сумме двадцать семь миллионов восемьсот пятьдесят восемь тысяч триста рублей (27858,3) и по источникам внутреннего финансирования дефицита бюджета Вышестеблиевского сельского поселения Темрюкского района в сумме  четыре миллиона двести шестьдесят три тысячи сто рублей (4263,1) .</w:t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 По доходам бюджета Вышестеблиевского сельского поселения Темрюкского района за 2013 год, согласно приложения №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 По расходам бюджета Вышестеблиевского сельского поселения Темрюкского района за 2013  год по разделам и подразделам функциональной классификации расходов, согласно приложения №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3  По распределению расходов  Вышестеблиевского сельского поселения Темрюкского района согласно разделам, подразделам, целевым статьям и видам расходов  функциональной классификации расходов бюджетов Российской Федерации за 2013 год, согласно приложения № 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  По ведомственной структуре расходов Вышестеблиевского сельского поселения Темрюкского района за 2013 год, согласно приложения № 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 По источникам внутреннего финансирования дефицита бюджета Вышестеблиевского сельского поселения  Темрюкского  района за  2013 год, согласно приложения № 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6  По  исполнению целевых программ  Вышестеблиевского сельского поселения Темрюкского района за 2013 год, согласно приложения № 7.</w:t>
      </w:r>
    </w:p>
    <w:p>
      <w:pPr>
        <w:pStyle w:val="Heading1"/>
        <w:jc w:val="both"/>
        <w:rPr>
          <w:bCs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7  По </w:t>
      </w:r>
      <w:r>
        <w:rPr>
          <w:bCs/>
        </w:rPr>
        <w:t xml:space="preserve">программе муниципальных заимствований Вышестеблиевского сельского  поселения Темрюкского района за  2013 год, </w:t>
      </w:r>
      <w:r>
        <w:rPr>
          <w:szCs w:val="28"/>
        </w:rPr>
        <w:t xml:space="preserve">согласно приложения № 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решения возложить  на  начальника финансового отдела Вышестеблиевского сельского поселения Темрюкского района Хорошун О.В. и постоянную депутатскую комиссию по вопросам экономики, бюджета, финансов, налогов и распоряжения муниципальной собственностью Пелипенко И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а  Вышестеблиевского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 22 »  апреля  2014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 22 »  апреля   2014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7:00Z</dcterms:created>
  <dc:creator>User</dc:creator>
  <dc:description/>
  <cp:keywords/>
  <dc:language>en-US</dc:language>
  <cp:lastModifiedBy>Finans</cp:lastModifiedBy>
  <cp:lastPrinted>2013-03-28T14:29:00Z</cp:lastPrinted>
  <dcterms:modified xsi:type="dcterms:W3CDTF">2014-04-23T08:34:00Z</dcterms:modified>
  <cp:revision>82</cp:revision>
  <dc:subject/>
  <dc:title/>
</cp:coreProperties>
</file>