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138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ХХ</w:t>
      </w:r>
      <w:r>
        <w:rPr/>
        <w:t>XVI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07.2021 года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XXV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</w:t>
        <w:br/>
        <w:t>9 декабря 2020 года № 94 «О бюджете Вышестеблиевского сельского поселения Темрюкского района на 2021 год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доходов в части безвозмездных поступлений на 15,0 тыс.рублей, а также в связи с увеличением расходной части бюджета на 265,0 тыс.рублей, в том числе перераспределением бюджетных ассигновани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1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 xml:space="preserve">1) в подпункте 1 пункта 1 после слов «общий объем доходов в сумме» слова «55235,3» тыс.рублей заменить словами «55250,3»тыс.рублей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61412,9» тыс. рублей заменить словами «61677,9»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6177,6» тыс.рублей заменить словами «6427,6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(подвидов) доходов на 2021 год» изложив его в новой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3. Внести изменения в Приложение № 5 «Распределение бюджетных ассигнований по разделам и подразделам классификации расходов  бюджетов   на  2021 год» изложив его в новой редакции (Приложение № 2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нести изменения в Приложение № 6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1 год» изложить в новой редакции (Приложение № 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№ 7 «Ведомственная структура расходов  бюджета Вышестеблиевского сельского поселения  Темрюкского  района   на  2021 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Внести изменения в Приложение № 8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1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нести изменения в Приложение № 9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1 год</w:t>
      </w:r>
      <w:r>
        <w:rPr>
          <w:sz w:val="28"/>
          <w:szCs w:val="28"/>
          <w:lang w:val="ru-RU"/>
        </w:rPr>
        <w:t>» изложить в новой редакции (Приложение № 6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фициально опубликовать (разместить) решение </w:t>
      </w:r>
      <w:r>
        <w:rPr>
          <w:sz w:val="28"/>
          <w:szCs w:val="32"/>
          <w:lang w:val="ru-RU"/>
        </w:rPr>
        <w:t xml:space="preserve">«О внесении  изменений в решение </w:t>
      </w:r>
      <w:r>
        <w:rPr>
          <w:sz w:val="28"/>
          <w:szCs w:val="28"/>
        </w:rPr>
        <w:t>XXV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</w:t>
      </w:r>
      <w:r>
        <w:rPr>
          <w:sz w:val="28"/>
          <w:szCs w:val="28"/>
          <w:lang w:val="ru-RU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3. Контроль за выполнением настоящего </w:t>
      </w:r>
      <w:r>
        <w:rPr>
          <w:sz w:val="28"/>
          <w:szCs w:val="32"/>
          <w:lang w:val="ru-RU"/>
        </w:rPr>
        <w:t xml:space="preserve">решения </w:t>
      </w:r>
      <w:r>
        <w:rPr>
          <w:b/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(А.Ю. Лобыцину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4. Настоящее решение 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___ » ________ 2021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 » _____ 2021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А.Ю.Лобыц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ст                                                                                                   Д.И.Шкуратова</w:t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1</cp:lastModifiedBy>
  <cp:lastPrinted>2021-07-30T11:49:00Z</cp:lastPrinted>
  <dcterms:modified xsi:type="dcterms:W3CDTF">2021-07-30T08:50:00Z</dcterms:modified>
  <cp:revision>245</cp:revision>
  <dc:subject/>
  <dc:title>СОВЕТ ВЫШЕСТЕБЛИЕВСКОГО СЕЛЬСКОГО ПОСЕЛЕНИЯ</dc:title>
</cp:coreProperties>
</file>