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p>
      <w:pPr>
        <w:pStyle w:val="Normal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от                                 №    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551"/>
        <w:gridCol w:w="2693"/>
        <w:gridCol w:w="2872"/>
        <w:gridCol w:w="496"/>
      </w:tblGrid>
      <w:tr>
        <w:trPr/>
        <w:tc>
          <w:tcPr>
            <w:tcW w:w="14992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Ч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х мероприятий программы 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      </w:r>
          </w:p>
        </w:tc>
      </w:tr>
      <w:tr>
        <w:trPr/>
        <w:tc>
          <w:tcPr>
            <w:tcW w:w="14496" w:type="dxa"/>
            <w:gridSpan w:val="7"/>
            <w:tcBorders/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, всего (тыс. руб.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о годам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7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</w:t>
            </w:r>
          </w:p>
        </w:tc>
        <w:tc>
          <w:tcPr>
            <w:tcW w:w="10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вышение компьютерной грамотности работников администрации;</w:t>
            </w:r>
          </w:p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провождение программного обеспе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,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1С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48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хническое сопровождение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eb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айт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19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новление ПО АС-Бюджет поселения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1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дление лицензии по программному обеспечению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aspersky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pacing w:val="-12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9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Информационно-технологическое обеспечение АРМ Муниципал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1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ПО «Хозяйство»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,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ПО «1С»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0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служивание и администрировани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ipNet Client3.x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КСЗ) РЗО (ВЗС расширенный) сеть №6429, в рамках ССТУ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  <w:t>373,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496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     П.К.Хаджиди                                                   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5:01:00Z</dcterms:created>
  <dc:creator>Абрамова Виктория Викторовна</dc:creator>
  <dc:description/>
  <cp:keywords/>
  <dc:language>en-US</dc:language>
  <cp:lastModifiedBy>Manager1</cp:lastModifiedBy>
  <cp:lastPrinted>2016-10-05T16:50:00Z</cp:lastPrinted>
  <dcterms:modified xsi:type="dcterms:W3CDTF">2017-10-24T07:37:00Z</dcterms:modified>
  <cp:revision>27</cp:revision>
  <dc:subject/>
  <dc:title>ПРИЛОЖЕНИЕ № 1</dc:title>
</cp:coreProperties>
</file>