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19.09.2024 г. </w:t>
            </w:r>
            <w:r>
              <w:rPr>
                <w:spacing w:val="-12"/>
                <w:lang w:eastAsia="zh-CN"/>
              </w:rPr>
              <w:t xml:space="preserve"> №21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риобретение, строительство блочно-модульной котельной дома культуры в п. Виноградны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обеспечение технического обслуживания газопроводных установ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повышение надежности систем теплоснабжения,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</w:rPr>
              <w:t> 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 xml:space="preserve">«Поддержка коммунального хозяйства </w:t>
      </w:r>
      <w:r>
        <w:rPr>
          <w:b/>
          <w:lang w:eastAsia="zh-CN"/>
        </w:rPr>
        <w:t>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3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968"/>
        <w:gridCol w:w="166"/>
        <w:gridCol w:w="1700"/>
        <w:gridCol w:w="118"/>
        <w:gridCol w:w="212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комфортности проживания населения</w:t>
            </w:r>
          </w:p>
          <w:p>
            <w:pPr>
              <w:pStyle w:val="Normal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 и содержание блочно-модульной котельно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5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5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5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боты, неразрывно связанные с установкой, блочно-модульной котельно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4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ологическое присоединение сетей, пуско-наладочные работы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4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24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4,3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1</cp:lastModifiedBy>
  <cp:lastPrinted>2024-03-12T11:49:00Z</cp:lastPrinted>
  <dcterms:modified xsi:type="dcterms:W3CDTF">2024-09-19T10:31:00Z</dcterms:modified>
  <cp:revision>133</cp:revision>
  <dc:subject/>
  <dc:title>УТВЕРЖДЕНА</dc:title>
</cp:coreProperties>
</file>