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812"/>
      </w:tblGrid>
      <w:tr>
        <w:trPr/>
        <w:tc>
          <w:tcPr>
            <w:tcW w:w="9322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ПРИЛОЖЕНИЕ № 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от  </w:t>
            </w:r>
            <w:r>
              <w:rPr>
                <w:kern w:val="2"/>
                <w:lang w:eastAsia="zh-CN"/>
              </w:rPr>
              <w:t xml:space="preserve">19.09.2024г. </w:t>
            </w:r>
            <w:r>
              <w:rPr>
                <w:spacing w:val="-12"/>
                <w:lang w:eastAsia="zh-CN"/>
              </w:rPr>
              <w:t>№ 217</w:t>
            </w:r>
          </w:p>
          <w:p>
            <w:pPr>
              <w:pStyle w:val="Normal"/>
              <w:ind w:right="-387" w:hanging="0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ПРИЛОЖЕНИЕ № 6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ind w:left="-253" w:right="-387" w:firstLine="3"/>
              <w:jc w:val="center"/>
              <w:rPr/>
            </w:pPr>
            <w:r>
              <w:rPr/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right="-387" w:hanging="0"/>
              <w:jc w:val="center"/>
              <w:rPr>
                <w:lang w:eastAsia="en-US"/>
              </w:rPr>
            </w:pPr>
            <w:r>
              <w:rPr/>
              <w:t>«</w:t>
            </w:r>
            <w:r>
              <w:rPr>
                <w:lang w:eastAsia="zh-CN"/>
              </w:rPr>
              <w:t>Развитие жилищно-коммунального хозяйства</w:t>
            </w:r>
            <w:r>
              <w:rPr/>
              <w:t>»</w:t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асходы на обеспечение деятельности муниципального казенного учреждения «Производственно-эксплуатационный центр»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ы</w:t>
      </w:r>
      <w:bookmarkStart w:id="0" w:name="_GoBack"/>
      <w:bookmarkEnd w:id="0"/>
    </w:p>
    <w:p>
      <w:pPr>
        <w:pStyle w:val="Normal"/>
        <w:jc w:val="center"/>
        <w:rPr>
          <w:b/>
          <w:b/>
        </w:rPr>
      </w:pPr>
      <w:r>
        <w:rPr>
          <w:b/>
        </w:rPr>
        <w:t>«Расходы на обеспечение деятельности муниципального казенного учреждения «Производственно-эксплуатационный центр»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>
                <w:lang w:eastAsia="en-US"/>
              </w:rPr>
            </w:pPr>
            <w:r>
              <w:rPr/>
              <w:t>МКУ «</w:t>
            </w:r>
            <w:r>
              <w:rPr>
                <w:color w:val="000000"/>
                <w:spacing w:val="-1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КУ «</w:t>
            </w:r>
            <w:r>
              <w:rPr>
                <w:color w:val="000000"/>
                <w:spacing w:val="-1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color w:val="000000"/>
                <w:spacing w:val="-1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- 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1"/>
              </w:rPr>
              <w:t>- предоставление услуг согласно Уставу МКУ «ПЭЦ» Вышестеблиевского сельского поселения Темрюкского района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(вывоз сточных вод, уход за газонами, покос сорной растительности, содержание и ремонт дорог местного значения, земляные работы, оказание транспортных услуг)</w:t>
            </w:r>
          </w:p>
          <w:p>
            <w:pPr>
              <w:pStyle w:val="Normal"/>
              <w:ind w:right="-31" w:hanging="0"/>
              <w:rPr/>
            </w:pPr>
            <w:r>
              <w:rPr/>
              <w:t>-</w:t>
            </w:r>
            <w:r>
              <w:rPr>
                <w:color w:val="000000"/>
              </w:rPr>
              <w:t xml:space="preserve"> приобретение образовательных услуг по программам повышения квалификации профессиональной переподготов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ъем заключенных договоров на материально-техническое обслуживание администрации;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- объем выполненных услуг для  администрации Вышестеблиевского сельского посел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24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5892,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5892,8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5892,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5892,8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асходы на обеспечение деятельности муниципального казенного учреждения «Производственно-эксплуатационный центр»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1248"/>
        <w:gridCol w:w="1161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4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1248"/>
        <w:gridCol w:w="1161"/>
        <w:gridCol w:w="1275"/>
        <w:gridCol w:w="1274"/>
        <w:gridCol w:w="1134"/>
        <w:gridCol w:w="1700"/>
        <w:gridCol w:w="22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редоставление услуг согласно Уставу МКУ «ПЭЦ» Вышестеблиевского сельского поселения Темрюкского района (вывоз сточных вод, уход за газонами, покос сорной растительности, содержание и ремонт дорог местного значения, земляные работы, оказание транспортных услуг)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Заработная плата и начислен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28,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2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Выплата з/платы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28,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2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Услуги по содержанию имущества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3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Заправка картриджей, ремонт принтера, обслуживание пож. сигн.,  пож. без-ти, тревожная кнопка, услуги связи, интернета, дог. ТКО, видеонаблюдение, ремонт ворот.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3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очие услуг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68,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6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комиссия, вывоз сточных вод, охрана труда, страховка автомобилей, экология составление расчета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68,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6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4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5,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й налог, налог на имущество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5,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5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35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логия, оценк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35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Увеличение стоимости основных средст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1668,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166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ргтехники, бензокос и запчастей на них, ворота, приобретение бочки ассенизаторской, погрузчик для МТЗ, ковш челюстной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1668,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166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Увеличение стоимости материальных запасо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33,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3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СМ для техники, автомобилей и б/кос, канцтовары, хозтовары, запчасти, стройматериалы,жалюзи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33,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3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8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Коммунальные услуг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8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за газ, воду и эл.энергию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8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279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9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-</w:t>
            </w:r>
            <w:r>
              <w:rPr>
                <w:color w:val="000000"/>
              </w:rPr>
              <w:t>приобретение образовательных услуг по программам повышения квалификации профессиональной переподготовки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лючение договора на предоставление образовательных услуг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25892,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589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25892,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589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4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И.О.директора МКУ «ПЭЦ»                                                                            Д.И. Кутняк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cs="Times New Roman"/>
      <w:b/>
      <w:sz w:val="28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 w:cs="Times New Roman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1</cp:lastModifiedBy>
  <cp:lastPrinted>2024-09-16T10:40:00Z</cp:lastPrinted>
  <dcterms:modified xsi:type="dcterms:W3CDTF">2024-09-19T10:31:00Z</dcterms:modified>
  <cp:revision>294</cp:revision>
  <dc:subject/>
  <dc:title>                                                                                 УТВЕРЖДЕНА                                                                                           </dc:title>
</cp:coreProperties>
</file>