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4                                                                                           № 20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Обуховской Раисы Ивановны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свидетельства о государственной регистрации права на жилой дом  от 10 января 2014 года, серия 23-АМ № 387837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Вышестеблиевского сельского поселения  от 26 сентября 2014 года  № 175 «О присвоении земельному участку нового почтового адреса в станице Вышестеблиевской Темрюкского района Краснодарского края», в свидетельстве на жилой дом указан  адрес: Краснодарский край, Темрюкский район, станица Вышестеблиевская, улица Комсомольская, № 46, 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   101,8 квадратных метров, присвоить почтовый адрес: Краснодарский край, Темрюкский район, станица Вышестеблиевская,  улица Комсомольская,            дом № 46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2:00Z</dcterms:created>
  <dc:creator>XTreme</dc:creator>
  <dc:description/>
  <cp:keywords/>
  <dc:language>en-US</dc:language>
  <cp:lastModifiedBy>Admin</cp:lastModifiedBy>
  <cp:lastPrinted>2014-10-20T11:26:00Z</cp:lastPrinted>
  <dcterms:modified xsi:type="dcterms:W3CDTF">2014-10-31T08:16:00Z</dcterms:modified>
  <cp:revision>18</cp:revision>
  <dc:subject/>
  <dc:title>АДМИНИСТРАЦИЯ ВЫШЕСТЕБЛИЕВСКОГО</dc:title>
</cp:coreProperties>
</file>