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ЕЛЬСКОГО ПОСЕЛЕНИЯ  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32"/>
        </w:rPr>
        <w:t>ПОСТАНОВЛЕНИЕ</w:t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rPr>
          <w:sz w:val="28"/>
        </w:rPr>
      </w:pPr>
      <w:r>
        <w:rPr>
          <w:sz w:val="28"/>
        </w:rPr>
        <w:t>от  23.09.2011                                                                                           № 125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станица Вышестеблиевска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Вышестеблиевского сельского поселения Темрюкского района от 27.01.2011 года № 15 "О внесении изменений в постановление администрации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Вышестеблиевского сельского поселения Темрюкского района от 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16 декабря 2009 года № 103 «Об Административном регламенте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полнения муниципальной функции рассмотрения обращений граждан администрации Вышестеблиевского сельского поселения Темрюкского района»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360"/>
        <w:rPr/>
      </w:pPr>
      <w:r>
        <w:rPr/>
        <w:t xml:space="preserve">     </w:t>
      </w:r>
      <w:r>
        <w:rPr/>
        <w:t>В целях приведения административного регламента исполнения муниципальной функции рассмотрения обращений граждан в администрации Вышестеблиевского сельского поселения Темрюкского района в соответствие с Федеральным законом от 27 июля 2010 года № 227-ФЗ «О внесении изменений в отдельные законодательные акты Российской Федерации в связи с принятием Федерального закона «Об организации предоставления государственных и муниципальных услуг»  п о с т а н о в л я ю:</w:t>
      </w:r>
    </w:p>
    <w:p>
      <w:pPr>
        <w:pStyle w:val="TextBodyIndent"/>
        <w:numPr>
          <w:ilvl w:val="0"/>
          <w:numId w:val="3"/>
        </w:numPr>
        <w:ind w:left="0" w:firstLine="360"/>
        <w:rPr/>
      </w:pPr>
      <w:r>
        <w:rPr/>
        <w:t>Внести изменение в постановление администрации Вышестеблиевского сельского поселения Темрюкского района от 27 января 2011 года № 15 «О внесении изменений в постановление администрации Вышестеблиевского сельского поселения Темрюкского района от 16 декабря 2009 года №103 «Об Административном регламенте исполнения муниципальной функции рассмотрения обращений граждан администрации Вышестеблиевского сельского поселения Темрюкского района», исключив из пункта 3.1.9 слова: «Не принимаются обращения, не содержащие фамилии гражданина и почтового адреса».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 xml:space="preserve">Контроль за выполнением настоящего постановления возложить на заместителя главы Вышестеблиевского сельского поселения Темрюкского района В.А. Мазурина. 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>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П.К. Хаджи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9:00Z</dcterms:created>
  <dc:creator>Горева</dc:creator>
  <dc:description/>
  <cp:keywords/>
  <dc:language>en-US</dc:language>
  <cp:lastModifiedBy>user</cp:lastModifiedBy>
  <cp:lastPrinted>2011-01-27T14:24:00Z</cp:lastPrinted>
  <dcterms:modified xsi:type="dcterms:W3CDTF">2011-09-30T04:56:00Z</dcterms:modified>
  <cp:revision>102</cp:revision>
  <dc:subject/>
  <dc:title>                                                                         Приложение </dc:title>
</cp:coreProperties>
</file>