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40 тыс. руб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1701"/>
        <w:gridCol w:w="283"/>
        <w:gridCol w:w="567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-ный результат реализации мероприятия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8-10-19T09:43:00Z</dcterms:modified>
  <cp:revision>18</cp:revision>
  <dc:subject/>
  <dc:title>                                                                                    ПРИЛОЖЕНИЕ № 1 </dc:title>
</cp:coreProperties>
</file>