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7.02.2015    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лана мероприятий по подготовке к  празднованию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0-летия Победы в Великой Отечественной войне на территории Вышестеблиевского сельского поселения Темрюкск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 празднованием 70-летия Победы в Великой Отечественной войне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план мероприятий по подготовке к празднованию 70-летия Победы в Великой Отечественной войне на территории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. Рекомендовать руководителям предприятий, предпринимателям, осуществляющим деятельность на территории Вышестеблиевского сельского поселения Темрюкского района принять участие в подготовке и  оказании спонсорской помощи в проведении празднич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инансовому отделу администрации Вышестеблиевского сельского поселения Темрюкского района (Хорошун) предусмотреть финансирование мероприятий согласно пла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Контроль  за выполнением настоящего   решения возложить на заместителя главы Вышестеблиевского сельского поселения Темрюкского района Н.Д. Шевченко и  постоянную комиссию Совета Вышестеблиевского сельского поселения Темрюкского района по вопросам социальной защиты населения, здравоохранения, образования, культуры, спорта и делам молодежи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Э.В. Журавлева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Реш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7»  февраля   2015 год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27»  февраля    2015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бюджетным учрежд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«Вышестеблиевска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нтрализованная клубная система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                                                                                           Э.В. Журавлев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О.В. Хорошу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решению Х сесс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7.02.2015 г.  № 3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  мероприятий </w:t>
      </w:r>
    </w:p>
    <w:p>
      <w:pPr>
        <w:pStyle w:val="Normal"/>
        <w:jc w:val="center"/>
        <w:rPr/>
      </w:pPr>
      <w:r>
        <w:rPr/>
        <w:t xml:space="preserve">по подготовке к  празднованию 70-летия Победы в Великой Отечественной войне на территории Вышестеблиевского сельского поселения Темрюкского район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968"/>
        <w:gridCol w:w="1697"/>
        <w:gridCol w:w="1747"/>
        <w:gridCol w:w="555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ая сумм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и проведение цикла художественных массовых мероприят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чествование ветеран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онцер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тематические уроки муже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стречи покол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тенды с тематикой патриотического воспит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а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9 ма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евраль – ма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арт – ма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0 00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а счет средств спонсор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0 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спонсор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джиди П.К., глава Вышестеблиевского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равлева Э.В., директор муниципального бюджетного учреждения культуры  «Вышестеблиевская централизованная клубная систем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инова И.В., директор МБОУ СОШ № 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хова И.А., художественный руководитель муниципального бюджетного учреждения культуры  «Вышестеблиевская централизованная клубная систем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вяло О.Ф., библиотекарь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молодежной акции «Согреем сердца ветеранов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 - ма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ирнова Ю.В. культорганизатор  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гражданской кампании «Георгиевская лент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,начальник общего отдела администрации Вышестеблиевс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кл спортивных мероприятий (по отдельному плану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коног И.В., инструктор по спорту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ление баннеров, перетяже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 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спонсор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формление фасада Дома культуры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рель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 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спонсор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равлева Э.В.,директор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жественное возложение венков и цветов к памятникам погибших воин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м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 5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 местного бюдже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равлева Э.В.директор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жественный митинг «Память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м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равлева Э.В.директор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крытки ветеранам 95 челове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 - ма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 4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 местного бюдже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, начальник общего отдела администрации Вышестеблиевс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благоустройства памятник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 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 местного бюдже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работы Вечного огн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 4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зеленение памятников (цветы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 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 местного бюдже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ещение памятник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 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спонсор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ие аттракцион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м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равлева Э.В.,директор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лют 2 шт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м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 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спонсор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равлева Э.В., директор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родные гуля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м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гов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м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детских площад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 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местного бюдже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стройство тротуар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от детской площадки до Дома культуры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 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счет средств  местного бюджета и спонсор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Д., заместитель главы Вышестебли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        П.К. Хаджиди</w:t>
      </w:r>
    </w:p>
    <w:p>
      <w:pPr>
        <w:sectPr>
          <w:type w:val="nextPage"/>
          <w:pgSz w:orient="landscape" w:w="16838" w:h="11906"/>
          <w:pgMar w:left="1134" w:right="1134" w:gutter="0" w:header="0" w:top="143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Work</cp:lastModifiedBy>
  <cp:lastPrinted>2015-02-26T10:06:00Z</cp:lastPrinted>
  <dcterms:modified xsi:type="dcterms:W3CDTF">2015-03-05T06:57:00Z</dcterms:modified>
  <cp:revision>959</cp:revision>
  <dc:subject/>
  <dc:title>СОВЕТ ВЫШЕСТЕБЛИЕВСКОГО СЕЛЬСКОГО ПОСЕЛЕНИЯ</dc:title>
</cp:coreProperties>
</file>