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№ 315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rPr>
          <w:sz w:val="32"/>
        </w:rPr>
      </w:pPr>
      <w:r>
        <w:rPr>
          <w:sz w:val="28"/>
          <w:szCs w:val="28"/>
          <w:lang w:val="en-US"/>
        </w:rPr>
        <w:t>XCIX</w:t>
      </w:r>
      <w:r>
        <w:rPr>
          <w:sz w:val="28"/>
          <w:szCs w:val="28"/>
        </w:rPr>
        <w:t xml:space="preserve">  сессия</w:t>
      </w:r>
      <w:r>
        <w:rPr>
          <w:sz w:val="28"/>
        </w:rPr>
        <w:tab/>
        <w:t xml:space="preserve">                            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6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697" w:hanging="0"/>
        <w:rPr/>
      </w:pPr>
      <w:r>
        <w:rPr>
          <w:sz w:val="28"/>
        </w:rPr>
        <w:t>28.05.2019 г.                                                                       станица Вышестеблиевская</w:t>
      </w:r>
      <w:r>
        <w:rPr/>
        <w:t xml:space="preserve">  </w:t>
      </w:r>
    </w:p>
    <w:p>
      <w:pPr>
        <w:pStyle w:val="Normal"/>
        <w:ind w:right="-69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III</w:t>
      </w:r>
      <w:r>
        <w:rPr>
          <w:b/>
          <w:sz w:val="28"/>
          <w:szCs w:val="28"/>
        </w:rPr>
        <w:t xml:space="preserve"> сессии Совета Вышестеблиев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емрюкского район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от 23 ноября 2007  г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№ 136 «Об утверждении Положения о бюджетном процессе в Вышестеблиевском сельском поселении Темрюкского района»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бюджетного процесса в Вышестеблиевском сельском поселении Темрюкского района в соответствие с Бюджетным кодексом Российской Федерации, на основании пункта 25 части 2 статьи 26 Устава Вышестеблиевского сельского поселения Темрюкского района  Совет Вышестеблие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 решению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и Совета Вышестеблиевского   сельского   поселения 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3 ноября 2007  года № 136  «Об утверждении Положения  о бюджетном процессе  в Вышестеблиевском сельском поселении Темрюк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 3 статьи 29 изложить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 Годовой отчет об исполнении местного бюджета утверждается решением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Отдельными приложениями к решению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об исполнении местного бюджета за отчетный финансовый год утверждаются показател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ов местного бюджета по кодам классификации доходов бюджетов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по ведомственной структуре расходов местного бюджет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расходов местного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- источников финансирования дефицита бюджета по кода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1971578/entry/18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лассификации источников финансирования дефицит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бщему отделу администрации Вышестеблиевского сельского поселения Темрюкского района (Бедакова) официально </w:t>
      </w:r>
      <w:r>
        <w:rPr>
          <w:sz w:val="28"/>
          <w:szCs w:val="18"/>
        </w:rPr>
        <w:t xml:space="preserve">опубликовать настоящее решение </w:t>
      </w:r>
      <w:r>
        <w:rPr>
          <w:sz w:val="28"/>
          <w:szCs w:val="28"/>
        </w:rPr>
        <w:t xml:space="preserve">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выполнением настоящего решения   возложить на начальника финансового отдела администрации Вышестеблиевского сельского поселения Темрюкского района (Е.Ю.Пивень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19 год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»  ___________ 2019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 ____________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секретарь</cp:lastModifiedBy>
  <cp:lastPrinted>2010-04-01T09:03:00Z</cp:lastPrinted>
  <dcterms:modified xsi:type="dcterms:W3CDTF">2019-05-30T08:22:00Z</dcterms:modified>
  <cp:revision>29</cp:revision>
  <dc:subject/>
  <dc:title>Участковый инспектор</dc:title>
</cp:coreProperties>
</file>