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1.09.2014                                                                                           № 158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земельного участк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Вышестеблиевского сельского поселения Темрюкского района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sz w:val="28"/>
          <w:szCs w:val="28"/>
        </w:rPr>
        <w:t>, рассмотрев заявление Герасименко Максима Валерьевича,  информационную справку об уточнении адреса, выданную МАУ УАиГ МО Темрюкский район от  19 марта 2009 года № 389,свидетельство о государственной регистрации права собственности на земельный участок  от 21 августа 2014 года серия 23-АН       № 033328, кадастровый паспорт с кадастровым номером 23:30:0803012:103, земельный участок расположен по адресу: Краснодарский край, Темрюкский район, станица Вышестеблиевская, улица Октябрьская, 22, в  целях  упорядочения адресного плана и натурного обследования территории станицы Вышестеблиевской,</w:t>
      </w:r>
      <w:r>
        <w:rPr>
          <w:sz w:val="28"/>
        </w:rPr>
        <w:t xml:space="preserve"> </w:t>
      </w:r>
      <w:r>
        <w:rPr>
          <w:sz w:val="28"/>
          <w:szCs w:val="28"/>
        </w:rPr>
        <w:t>учитывая учетно-справочный  и картографический материал,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емельному участку, площадью 1500  квадратных метров, с кадастровым номером 23:30:0803012:103, без  объектов недвижимости, присвоить почтовый адрес: Краснодарский край, Темрюкский район, станица Вышестеблиевская, улица Октябрьская, 22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ы Вышестеблиевского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мрюкского района                                                                            Н.Д.Шевченко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7:29:00Z</dcterms:created>
  <dc:creator>XTreme</dc:creator>
  <dc:description/>
  <cp:keywords/>
  <dc:language>en-US</dc:language>
  <cp:lastModifiedBy>Admin</cp:lastModifiedBy>
  <cp:lastPrinted>2014-09-04T15:02:00Z</cp:lastPrinted>
  <dcterms:modified xsi:type="dcterms:W3CDTF">2014-10-08T13:13:00Z</dcterms:modified>
  <cp:revision>9</cp:revision>
  <dc:subject/>
  <dc:title>АДМИНИСТРАЦИЯ ВЫШЕСТЕБЛИЕВСКОГО</dc:title>
</cp:coreProperties>
</file>