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1.2015                                                                                                № 1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1:600, расположенного по адресу: Краснодарский край, Темрюкский район, станица Вышестеблиевская,  улица Пушкина, 57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Артисевич Дмитрия Василье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3 октября 2014 года серия 23-АН  № 260275,  кадастрового паспорта с кадастровым номером  23:30:0803011:600,  п о с т а н о в л я ю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11:600, расположенного по адресу: Краснодарский край, Темрюкский район, станица Вышестеблиевская,         улица Пушкина, 57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5-01-12T17:52:00Z</cp:lastPrinted>
  <dcterms:modified xsi:type="dcterms:W3CDTF">2015-02-05T07:45:00Z</dcterms:modified>
  <cp:revision>90</cp:revision>
  <dc:subject/>
  <dc:title>АДМИНИСТРАЦИЯ ВЫШЕСТЕБЛИЕВСКОГО</dc:title>
</cp:coreProperties>
</file>