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04.04.2019 г. № 52</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2199,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799,0</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199,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799,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799,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99,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99,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04-15T05:38:00Z</dcterms:modified>
  <cp:revision>90</cp:revision>
  <dc:subject/>
  <dc:title>                                                                                    ПРИЛОЖЕНИЕ № 1 </dc:title>
</cp:coreProperties>
</file>