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10.2014                                                                                           № 184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земельного участка  и  объекта недвижимого имуществ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Зикрань Тамары Николаевны, на основании постановления администрации Вышестеблиевского сельского поселения Темрюкского района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>, свидетельства о государственной регистрации права собственности на земельный участок от 28 февраля  2007  года  серии 23-АВ № 268995, кадастрового паспорта на земельный участок с кадастровым  номером  23:30:0803006:164, кадастровой выписки  на жилой дом с кадастровым номером 23:30:0803017:220,  в свидетельстве на право собственности на землю и в  кадастровой выписке указан адрес: станица  Вышестеблиевская,  улица Ворошилова,  8, в целях упорядочения адресного плана и натурного обследования территории, учитывая учетно-справочный и картографический материал, п о с т а н о в л я ю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1. Земельному участку, площадью 2349 квадратных метров, с кадастровым  номером  23:30:0803006:164, с расположенным на нем объектом недвижимости, присвоить почтовый адрес: Краснодарский край, Темрюкский район, станица Вышестеблиевская, переулок Ворошилова, 8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2. Объекту недвижимого имущества (жилой дом), общей площадью       45,0 квадратных метров, присвоить почтовый адрес: Краснодарский край, Темрюкский район, станица Вышестеблиевская,  переулок Ворошилова,           дом № 8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Кушик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22:00Z</dcterms:created>
  <dc:creator>XTreme</dc:creator>
  <dc:description/>
  <cp:keywords/>
  <dc:language>en-US</dc:language>
  <cp:lastModifiedBy>Admin</cp:lastModifiedBy>
  <cp:lastPrinted>2014-09-04T09:22:00Z</cp:lastPrinted>
  <dcterms:modified xsi:type="dcterms:W3CDTF">2014-10-22T12:38:00Z</dcterms:modified>
  <cp:revision>24</cp:revision>
  <dc:subject/>
  <dc:title>АДМИНИСТРАЦИЯ ВЫШЕСТЕБЛИЕВСКОГО</dc:title>
</cp:coreProperties>
</file>