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6.09.2013                                                                                    № 224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градостроительного плана земельного участка с кадастровым номером земельного участка 23:30:0803013:0107, расположенного по адресу: Краснодарский край, Темрюкский район,                                          станица Вышестеблиевская, переулок Казачий, 2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Пеперева Петра Григорьевича,  на основании свидетельства  о  государственной  регистрации права собственности на земельный участок  от 28 декабря 2012 года серия 23-АЛ  № 208443,  кадастрового паспорта с кадастровым номером  23:30:0803013:0107,  статьи  44 Градостроительного    кодекса    Российской    Федерации    от   29    декабря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П 30-102-99,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градостроительный план земельного участка с кадастровым номером земельного участка 23:30:0803013:0107, расположенного по адресу: Краснодарский край, Темрюкский район, станица Вышестеблиевская, переулок Казачий, 27.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Admin</cp:lastModifiedBy>
  <cp:lastPrinted>2013-05-16T15:19:00Z</cp:lastPrinted>
  <dcterms:modified xsi:type="dcterms:W3CDTF">2013-09-16T07:01:00Z</dcterms:modified>
  <cp:revision>14</cp:revision>
  <dc:subject/>
  <dc:title>АДМИНИСТРАЦИЯ ВЫШЕСТЕБЛИЕВСКОГО</dc:title>
</cp:coreProperties>
</file>