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8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991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8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8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8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991,6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991 57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800 97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454 97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64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8-11-28T19:04:00Z</cp:lastPrinted>
  <dcterms:modified xsi:type="dcterms:W3CDTF">2018-12-03T05:16:00Z</dcterms:modified>
  <cp:revision>2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