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63495</wp:posOffset>
            </wp:positionH>
            <wp:positionV relativeFrom="paragraph">
              <wp:posOffset>-39179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Heading"/>
        <w:jc w:val="left"/>
        <w:rPr/>
      </w:pPr>
      <w:r>
        <w:rPr/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РЮКСКОГО РАЙОНА</w:t>
      </w:r>
    </w:p>
    <w:p>
      <w:pPr>
        <w:pStyle w:val="Normal"/>
        <w:tabs>
          <w:tab w:val="clear" w:pos="708"/>
          <w:tab w:val="left" w:pos="844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3"/>
        </w:numPr>
        <w:rPr/>
      </w:pPr>
      <w:r>
        <w:rPr/>
        <w:t>РЕШЕНИЕ № 20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VI</w:t>
      </w:r>
      <w:r>
        <w:rPr>
          <w:sz w:val="28"/>
        </w:rPr>
        <w:t xml:space="preserve">  сессия                  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>2</w:t>
      </w:r>
      <w:r>
        <w:rPr>
          <w:sz w:val="28"/>
          <w:lang w:val="en-US"/>
        </w:rPr>
        <w:t>1</w:t>
      </w:r>
      <w:r>
        <w:rPr>
          <w:sz w:val="28"/>
        </w:rPr>
        <w:t>.11.201</w:t>
      </w:r>
      <w:r>
        <w:rPr>
          <w:sz w:val="28"/>
          <w:lang w:val="en-US"/>
        </w:rPr>
        <w:t>4</w:t>
      </w:r>
      <w:r>
        <w:rPr>
          <w:sz w:val="28"/>
        </w:rPr>
        <w:t xml:space="preserve"> года                                                               станица  Вышестеблиевска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О</w:t>
      </w:r>
      <w:r>
        <w:rPr>
          <w:b/>
          <w:sz w:val="28"/>
        </w:rPr>
        <w:t xml:space="preserve"> выполнении </w:t>
      </w:r>
      <w:r>
        <w:rPr>
          <w:b/>
          <w:sz w:val="28"/>
          <w:szCs w:val="28"/>
        </w:rPr>
        <w:t>индикативного плана  социально-экономического  развития Вышестеблиевского сельского поселения Темрюкского района за 201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Из установленных 80 индикаторов плана социально-экономического развития на 2013 год на 100% и более выполнены 57 показателей (72% приложение)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негодовая численность постоянного населения составила в 2013 году 5,9 тыс. человек, что  составляет 101,7 % к уровню 2012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3 году прибыль прибыльных предприятий составила 114,8 млн. рублей, что на 1,2% выше уровня 2012год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Фонд оплаты труда за 2013 год составил 482,4 млн. рублей, что на 5,7% выше, чем в 2012 год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</w:t>
      </w:r>
      <w:r>
        <w:rPr>
          <w:sz w:val="28"/>
        </w:rPr>
        <w:t xml:space="preserve">К числу </w:t>
      </w:r>
      <w:r>
        <w:rPr>
          <w:sz w:val="28"/>
          <w:szCs w:val="28"/>
        </w:rPr>
        <w:t xml:space="preserve">бюджетообразующих предприятий Вышестеблиевского сельского поселения относятся: ЗАО «Победа» и филиал ЗАО МПБК «Очаково Южная винная компания, ООО «АПК Мильстрим-Черноморские вина», ООО АФ «Мирный», ООО «Долина»,  Вышестеблиевское сельпо. Они  занимают наибольший удельный вес в объеме производства основных видов промышленной продукции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дукт промышленности Вышестеблиевского сельского поселения Темрюкского района  составил 1248,1 млн. рублей, что на 36,4% ниже планового показателя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2013 году произведено основных видов промышленной продукции :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на игристые и газированные –103,1 тыс.дал., что снизило плановый показатель на 32,2%;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на натуральные столовые – 2115,1 тыс.дал., что ниже  планового показателя на 47,4%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видов сельскохозяйственной продукци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ерна (в весе после доработки) – 0,8 тыс. тонн, что, составило 100% планового показателя. </w:t>
      </w:r>
    </w:p>
    <w:p>
      <w:pPr>
        <w:pStyle w:val="3"/>
        <w:tabs>
          <w:tab w:val="clear" w:pos="708"/>
          <w:tab w:val="left" w:pos="0" w:leader="none"/>
          <w:tab w:val="left" w:pos="300" w:leader="none"/>
        </w:tabs>
        <w:spacing w:before="0" w:after="0"/>
        <w:ind w:right="40" w:firstLine="284"/>
        <w:jc w:val="both"/>
        <w:rPr>
          <w:sz w:val="28"/>
          <w:szCs w:val="28"/>
        </w:rPr>
      </w:pPr>
      <w:r>
        <w:rPr>
          <w:sz w:val="28"/>
          <w:szCs w:val="28"/>
        </w:rPr>
        <w:t>-овощей – 1,56 тыс.тонн, что составило 92,3% планового показателя.   Это, в основном, обусловлено переориентацией  ряда КФХ на виноградарство.</w:t>
      </w:r>
    </w:p>
    <w:p>
      <w:pPr>
        <w:pStyle w:val="3"/>
        <w:tabs>
          <w:tab w:val="clear" w:pos="708"/>
          <w:tab w:val="left" w:pos="300" w:leader="none"/>
          <w:tab w:val="left" w:pos="900" w:leader="none"/>
        </w:tabs>
        <w:spacing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инограда – 14,8 тыс. тонн, что на 24,5% ниже планового показателя.</w:t>
      </w:r>
    </w:p>
    <w:p>
      <w:pPr>
        <w:pStyle w:val="3"/>
        <w:tabs>
          <w:tab w:val="clear" w:pos="708"/>
          <w:tab w:val="left" w:pos="0" w:leader="none"/>
          <w:tab w:val="left" w:pos="300" w:leader="none"/>
        </w:tabs>
        <w:spacing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Отрасль животноводства в виноградарских хозяйствах Темрюкского района всегда развивалась как подсобное производство, что обусловлено не только узкой специализацией виноградарско – винодельческих предприятий, но и природно-климатическими условиями района (зона недостаточного увлажнения, отсутствие кормовой базы).</w:t>
      </w:r>
    </w:p>
    <w:p>
      <w:pPr>
        <w:pStyle w:val="Normal"/>
        <w:tabs>
          <w:tab w:val="clear" w:pos="708"/>
          <w:tab w:val="left" w:pos="9540" w:leader="none"/>
        </w:tabs>
        <w:ind w:right="4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3 году поголовье КРС выросло и составило 120,3% к плановому показателю.</w:t>
      </w:r>
    </w:p>
    <w:p>
      <w:pPr>
        <w:pStyle w:val="Normal"/>
        <w:tabs>
          <w:tab w:val="clear" w:pos="708"/>
          <w:tab w:val="left" w:pos="9540" w:leader="none"/>
        </w:tabs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иноводство сведено к нулю- следствие уничтожения поголовья в результате вируса «чумы свиней».</w:t>
      </w:r>
    </w:p>
    <w:p>
      <w:pPr>
        <w:pStyle w:val="Normal"/>
        <w:tabs>
          <w:tab w:val="clear" w:pos="708"/>
          <w:tab w:val="left" w:pos="9540" w:leader="none"/>
        </w:tabs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месте с тем, выросли показатели поголовья коз и овец. Так, их количество в 2013  составило 145 головы, что на  1,4% выше уровня 2012года.</w:t>
      </w:r>
    </w:p>
    <w:p>
      <w:pPr>
        <w:pStyle w:val="Normal"/>
        <w:tabs>
          <w:tab w:val="clear" w:pos="708"/>
          <w:tab w:val="left" w:pos="9540" w:leader="none"/>
        </w:tabs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головье  птицы составило 22,4 тысяч, что выше планового показателя на 40,0%.</w:t>
      </w:r>
    </w:p>
    <w:p>
      <w:pPr>
        <w:pStyle w:val="Normal"/>
        <w:tabs>
          <w:tab w:val="clear" w:pos="708"/>
          <w:tab w:val="left" w:pos="9540" w:leader="none"/>
        </w:tabs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низились доходы предприятий-плательщиков ЕСХН в бюджет поселения  6,3 млн.рублей в 2013 году, что на 4,5% ниже планового показате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ы плановые показатели в потребительской сфе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орот розничной торговли в 2013 году составил 940,3 млн. рублей и превысил уровень прошлого года в сопоставимых ценах на 23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орот общественного питания в 2013 году составил 18,3 млн. рублей, что на 1,1% выше уровня 2012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инфраструктуры сопровождалось увеличе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тяженности освещенных улиц – с 27,1 км в 2012году– до 30,5 км. в 2013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ности населения объектами розничной торговли – с 448,5 кв.м.на 1 тыс.населения в 2012году –до 449,7 кв.м.в 2013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ности населения объектами общественного питания – с 19,5 кв.м на 1 тыс.населения в 2012 году –до 32,4 кв.м.в 2013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месте с тем, протяженность автомобильных дорог местного значения с твердым покрытием превысила уровень показателя 2012года и составила 61,2 км. Протяженность водопроводных сетей осталась на прежнем уровне – 54,9км.</w:t>
      </w:r>
      <w:r>
        <w:rPr>
          <w:b/>
        </w:rPr>
        <w:t xml:space="preserve"> </w:t>
      </w:r>
      <w:r>
        <w:rPr>
          <w:sz w:val="28"/>
          <w:szCs w:val="28"/>
        </w:rPr>
        <w:t xml:space="preserve">Кроме того, необходима коренная реконструкция водопроводных сетей. Изношенность системы приводит к частым порывам воды и ее отключ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ом, итоги социально-экономического развития Вышестеблиевского поселения в 2013 году характеризуются стабильным положением основных отраслей хозяйственного комплек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вышеизложенного Совет Вышестеблиевского сельского  поселения Темрюк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тметить удовлетворительное выполнение плана социально-экономического развития Вышестеблиевского сельского поселения Темрюкского района за 2013 год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Вышестеблиевского сельского поселения Темрюкского района при разработке индикативного плана учитывать тенденции изменений объемов производства по основным направлениям деятельности, принятые при составлении среднесрочных прогнозов социально-экономического развития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решения возложить на начальника финансового отдела Вышестеблиевского сельского поселения Темрюкского района О.В.Хорошун и постоянную депутатскую комиссию по вопросам экономики, бюджета, налогов и распоряжения муниципальной собственностью (И.И.Пелипенко)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решение опубликовать в районной газете «Тама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290"/>
        <w:gridCol w:w="4601"/>
      </w:tblGrid>
      <w:tr>
        <w:trPr>
          <w:trHeight w:val="2020" w:hRule="atLeast"/>
        </w:trPr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Вышестебли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21» ноября   2014 г.</w:t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21» ноября   2014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b/>
      <w:sz w:val="28"/>
      <w:szCs w:val="24"/>
    </w:rPr>
  </w:style>
  <w:style w:type="character" w:styleId="1">
    <w:name w:val=" Знак Знак1"/>
    <w:basedOn w:val="Style13"/>
    <w:qFormat/>
    <w:rPr>
      <w:b/>
      <w:sz w:val="28"/>
      <w:szCs w:val="24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30:00Z</dcterms:created>
  <dc:creator>Администрация</dc:creator>
  <dc:description/>
  <cp:keywords/>
  <dc:language>en-US</dc:language>
  <cp:lastModifiedBy>Admin</cp:lastModifiedBy>
  <cp:lastPrinted>2012-11-28T16:09:00Z</cp:lastPrinted>
  <dcterms:modified xsi:type="dcterms:W3CDTF">2014-11-28T11:27:00Z</dcterms:modified>
  <cp:revision>74</cp:revision>
  <dc:subject/>
  <dc:title>ПОЯСНИТЕЛЬНАЯ ЗАПИСКА</dc:title>
</cp:coreProperties>
</file>