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5.10.2018                                                                                                       № 175</w:t>
      </w:r>
    </w:p>
    <w:p>
      <w:pPr>
        <w:pStyle w:val="Style14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6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19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5 сентября 2017 года № 132 «Об утверждении основных направлений бюджетной и налоговой политики Вышестеблиевского сельского поселения Темрюкского района на 2018 год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Постановление 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Manager1</cp:lastModifiedBy>
  <cp:lastPrinted>2015-11-19T12:02:00Z</cp:lastPrinted>
  <dcterms:modified xsi:type="dcterms:W3CDTF">2018-10-16T06:04:00Z</dcterms:modified>
  <cp:revision>15</cp:revision>
  <dc:subject/>
  <dc:title/>
</cp:coreProperties>
</file>