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годовой инвентаризации основных средств, малоценных и быстроизнашивающихся предметов, материалов, денежных средств по а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Приказом Министерства финансов Российской Федерации № 148-Н от 30 декабря 2008 года «Об утверждении Инструкции по бюджетному учету» провести инвентаризацию основных средств, малоценных и быстроизнашивающихся предметов, материалов, денежных средств, других ценностей и расчетных статей  баланса по состоянию на 01 января 2014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ть центральную инвентаризационную комиссию в состав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Хаджиди Пантелей Константинович – глава Вышестеблие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едакова Лариса Николаевна – начальник общего отдел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Шевченко Надежда Ивановна – директор муниципального казенного  учреждения «Вышестеблиевская централизованная бухгалтерия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Гриценко Оксана Владимировна –   бухгалтер муниципального казенного учреждения «Вышестеблиевская централизованная бухгалтерия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здать календарный план по проведению годовой инвентаризации по состоянию на 01 января 2014 год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Муниципальное бюджетное учреждение культуры «Вышестеблиевская централизованная клубная система» - с 23 декабря 2013 года  по 24 декабря 2013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Администрация Вышестеблиевского сельского поселения                                                                                                 -  с 25 декабря 2013 года  по 25 декабря 2013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униципальное казенное учреждение «Вышестеблиевская централизованная бухгалтерия»  - с 26 декабря 2013 года по 26 декабря 2013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униципальное казенное учреждение «Производственно-экплуатационный центр» - с 27 декабря 2013 года по 27 декабря 2013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Приступить к инвентаризации   с 23 декабря 2013 года и закончить 27 декабря 2013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 Контроль за выполнением  распоряжения «О проведении годовой инвентаризации основных средств, малоценных и быстроизнашивающихся предметов, материалов, денежных средств по администрации Вышестеблиевского сельского поселения Темрюкского района» возложить на директора  муниципального казенного  учреждения «Вышестеблиевская централизованная бухгалтерия»  Вышестеблиевского сельского поселения Темрюкского района  Н.И. Шевчен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0:00Z</dcterms:created>
  <dc:creator>Бедаков Александр</dc:creator>
  <dc:description/>
  <cp:keywords/>
  <dc:language>en-US</dc:language>
  <cp:lastModifiedBy>секретарь</cp:lastModifiedBy>
  <cp:lastPrinted>2013-12-10T11:43:00Z</cp:lastPrinted>
  <dcterms:modified xsi:type="dcterms:W3CDTF">2013-12-10T09:03:00Z</dcterms:modified>
  <cp:revision>52</cp:revision>
  <dc:subject/>
  <dc:title>Р А С П О Р Я Ж Е Н И Е</dc:title>
</cp:coreProperties>
</file>