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8.11.2013                                                                                           № 27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 заявление   Бочковского  Сергея  Михайловича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19 июля  2012 года, серия 23-АК № 954004, кадастрового паспорта на земельный участок с кадастровым номером: 23:30:0803016:92, в свидетельстве о государственной регистрации права указан адрес: станица Вышестеблиевская, Темрюкского района, Краснодарского края, улица Кооперативная,  44,  в связи с разделом земельного участка общей площадью    2499  квадратных метров, на два обособленных,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 № 1, площадью 1999 квадратных метров,  с объектами   недвижимости,  образованному  путём раздела земельного участка с кадастровым номером  23:30:0803016:92,  оставить  почтовый адрес:    станица Вышестеблиевская, Темрюкского района,  Краснодарского края, улица  Кооперативная , 4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 500  квадратных метров,  с объектами  недвижимости,  образованному  путём раздела земельного участка с кадастровым номером  23:30:0803016:92, присвоить  почтовый адрес: станица Вышестеблиевская, Темрюкского района, Краснодарского края, переулок Почтовый  38а.</w:t>
      </w:r>
    </w:p>
    <w:p>
      <w:pPr>
        <w:pStyle w:val="ConsPlusTitl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webadmin</cp:lastModifiedBy>
  <cp:lastPrinted>2013-11-08T08:45:00Z</cp:lastPrinted>
  <dcterms:modified xsi:type="dcterms:W3CDTF">2013-11-20T12:47:00Z</dcterms:modified>
  <cp:revision>24</cp:revision>
  <dc:subject/>
  <dc:title>АДМИНИСТРАЦИЯ ВЫШЕСТЕБЛИЕВСКОГО</dc:title>
</cp:coreProperties>
</file>