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3765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23.03.2018                                                                                                  № 40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ница Вышестеблиевская</w:t>
      </w:r>
    </w:p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реестра зеленых насаждений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В соответствии законом Краснодарского края от 23 апреля 2013 года                N 2695-КЗ «Об охране зеленых насаждений в Краснодарс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ае», руководствуясь уставом Вышестеблиевского сельского поселения Темрюкского района, п о с т а н о в л я ю:</w:t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реестр зеленых насаждений Вышестеблиевского сельского поселения Темрюкского района (приложение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Л.Н. Бедаковой размести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ышестеблиев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8:00Z</dcterms:created>
  <dc:creator>Яна</dc:creator>
  <dc:description/>
  <cp:keywords/>
  <dc:language>en-US</dc:language>
  <cp:lastModifiedBy>денис</cp:lastModifiedBy>
  <cp:lastPrinted>2018-03-26T11:03:00Z</cp:lastPrinted>
  <dcterms:modified xsi:type="dcterms:W3CDTF">2018-03-26T11:01:00Z</dcterms:modified>
  <cp:revision>5</cp:revision>
  <dc:subject/>
  <dc:title>РОССИЙСКАЯ ФЕДЕРАЦИЯ</dc:title>
</cp:coreProperties>
</file>