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 администрации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16.04.2013 года № 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«Внесение изменений в генеральный план Вышестеблиевского сельского поселения Темрюкского района Краснода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Вышестеблиевского сельского поселения Темрюкского района с момента опубликования проекта «Внесение изменений в генеральный план Вышестеблиевского сельского поселения Темрюкского района Краснодарского края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«Внесение изменений в генеральный план Вышестеблиевского сельского поселения Темрюкского района Краснодарского края» в следующем, предусмотренном настоящем Порядк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«Внесение изменений в генеральный план Вышестеблиевского сельского поселения Темрюкского района Краснодарского кра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«Внесение изменений в генеральный план Вышестеблиевского сельского поселения Темрюкского района Краснодарского края» 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«Внесение изменений в генеральный план Вышестеблиевского сельского поселения Темрюкского района Краснодарского края» (далее – рабочая групп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«Внесение изменений в генеральный план Вышестеблиевского сельского поселения Темрюкского района Краснодарского края» могут вноситься со дня его опубликования и по 20 мая 2013 года включительно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г.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«Внесение изменений в генеральный план Вышестеблиевского сельского поселения Темрюкского района Краснодарского кра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проект «Внесение изменений в генеральный план Вышестеблиевского сельского поселения Темрюкского района Краснодарского кра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Главе Вышестеблиев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а Вышестеблиев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согласии с проектом «Внесение изменений в генеральный план Вышестеблиевского сельского поселения Темрюкского района Краснодарского края» и направлении его в Совет Вышестеблие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тклонении проекта «Внесение изменений в генеральный план Вышестеблиевского сельского поселения Темрюкского района Краснодарского края» и о направлении его на доработ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8:00Z</dcterms:created>
  <dc:creator>Arhitektor</dc:creator>
  <dc:description/>
  <cp:keywords/>
  <dc:language>en-US</dc:language>
  <cp:lastModifiedBy>архитектор</cp:lastModifiedBy>
  <dcterms:modified xsi:type="dcterms:W3CDTF">2013-04-16T09:03:00Z</dcterms:modified>
  <cp:revision>3</cp:revision>
  <dc:subject/>
  <dc:title>                                                                                          Приложение № 2</dc:title>
</cp:coreProperties>
</file>