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комитет по  проведению публичных слушаний по проекту «Внесение изменений в генеральный план Вышестеблиевского сельского поселения Темрюкского района Краснодарского края», </w:t>
      </w:r>
      <w:r>
        <w:rPr>
          <w:bCs/>
          <w:sz w:val="28"/>
          <w:szCs w:val="28"/>
        </w:rPr>
        <w:t>назначении даты проведения публичных слушаний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и оргкомитета по проведению публичных слушаний, утверждении и опубликовании порядка учета предложений и участия граждан в обсуждении проекта «Внесение изменений в генеральный план Вышестеблиевского сельского поселения Темрюкского района Краснодарского края», </w:t>
      </w:r>
      <w:r>
        <w:rPr>
          <w:bCs/>
          <w:sz w:val="28"/>
          <w:szCs w:val="28"/>
        </w:rPr>
        <w:t xml:space="preserve">создании рабочей группы по учету предложений </w:t>
      </w:r>
      <w:r>
        <w:rPr>
          <w:sz w:val="28"/>
          <w:szCs w:val="28"/>
        </w:rPr>
        <w:t>проекта сообщает, ч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убличные слушания по проекту «Внесение изменений в генеральный план Вышестеблиевского сельского поселения Темрюкского района Краснодарского края», </w:t>
      </w:r>
      <w:r>
        <w:rPr>
          <w:bCs/>
          <w:sz w:val="28"/>
          <w:szCs w:val="28"/>
        </w:rPr>
        <w:t>назначении даты проведения публичных слушаний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и оргкомитета по проведению публичных слушаний, утверждении и опубликовании порядка учета предложений и участия граждан в обсуждении проекта «Внесение изменений в генеральный план Вышестеблиевского сельского поселения Темрюкского района Краснодарского края», </w:t>
      </w:r>
      <w:r>
        <w:rPr>
          <w:bCs/>
          <w:sz w:val="28"/>
          <w:szCs w:val="28"/>
        </w:rPr>
        <w:t>создании рабочей группы по учету предложений п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у</w:t>
      </w:r>
      <w:r>
        <w:rPr>
          <w:sz w:val="28"/>
          <w:szCs w:val="28"/>
        </w:rPr>
        <w:t xml:space="preserve">, состоятся  24 мая 2013 года в 14.00 часов по адресу: Темрюкский район, ст-ца Вышестеблиевская, ул. Ленина, 94, актовый зал администрации Вышестеблиевского сельского поселения Темрюкского района и в 16.00 часов по адресу: Темрюкский район, пос. Виноградный, ул. Ленина, 8, Дом Культур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ать заявку для выступления на публичных слушаниях можно по адресу: Темрюкский район, ст-ца Вышестеблиевская, ул. Ленина, 94 (здание администрации Вышестеблиевского сельского поселения, кабинет № 2) с  8.00 часов до 16.00 часов до 20 мая 2013 года (включитель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ести предложения по обнародованному проекту «Внесение изменений в генеральный план Вышестеблиевского сельского поселения Темрюкского района Краснодарского края»можно до 20 мая 2013 года (включительно) по адресу: Темрюкский район, ст-ца Вышестеблиевская, ул. Ленина, 94 (здание администрации Вышестеблиевского сельского поселения, кабинет № 2) с  8.00 часов до 16.00 часов.</w:t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>Контактные телефоны: 35-5-26, 35-3-4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А.В. Пря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                                                                         М.Л.Ме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kern w:val="2"/>
      <w:sz w:val="3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41:00Z</dcterms:created>
  <dc:creator>user</dc:creator>
  <dc:description/>
  <cp:keywords/>
  <dc:language>en-US</dc:language>
  <cp:lastModifiedBy>архитектор</cp:lastModifiedBy>
  <dcterms:modified xsi:type="dcterms:W3CDTF">2013-04-16T04:41:00Z</dcterms:modified>
  <cp:revision>2</cp:revision>
  <dc:subject/>
  <dc:title>ИЗВЕЩЕНИЕ</dc:title>
</cp:coreProperties>
</file>