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 постановлению  администраци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4.2013 года  № 1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комитета по проведению публичных слушаний по проекту «Внесение изменений в генеральный план Вышестеблиевского сельского поселения Темрюкского района Краснода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ников Александр Владимирович, депутат Совета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кова Лариса Николаевна, начальник общего отдела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ириченко Алексей Алексеевич, заведующий отделом имущественных  и земельных отношений администрации Вышестеблиев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аков Валентин Игоревич, инженер по землеустройству, земельному контролю и благоустройству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ушик Наталья Александровна, эксперт по вопросам архитектуры и градостроительства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льник Марина Леонидовна, эксперт по юридическим вопросам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9:00Z</dcterms:created>
  <dc:creator>Arhitektor</dc:creator>
  <dc:description/>
  <cp:keywords/>
  <dc:language>en-US</dc:language>
  <cp:lastModifiedBy>архитектор</cp:lastModifiedBy>
  <dcterms:modified xsi:type="dcterms:W3CDTF">2013-04-16T09:01:00Z</dcterms:modified>
  <cp:revision>3</cp:revision>
  <dc:subject/>
  <dc:title/>
</cp:coreProperties>
</file>