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68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68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ения муниципальной  функци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существление муниципального финансового контроля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в сфере бюджетных правоотношений»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С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 N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(наименование структурного 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____________________________________________________________________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МП    (ф.и.о. руководителя юридического лица, физического лица)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П.К. Хаджи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43:00Z</dcterms:created>
  <dc:creator>Admin</dc:creator>
  <dc:description/>
  <cp:keywords/>
  <dc:language>en-US</dc:language>
  <cp:lastModifiedBy>Manager1</cp:lastModifiedBy>
  <cp:lastPrinted>2016-03-24T15:31:00Z</cp:lastPrinted>
  <dcterms:modified xsi:type="dcterms:W3CDTF">2018-09-07T09:15:00Z</dcterms:modified>
  <cp:revision>3</cp:revision>
  <dc:subject/>
  <dc:title/>
</cp:coreProperties>
</file>