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0.07.2014                                                                                                   № 5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-график размещения заказов на поставку товаров, выполнение работ, оказание услуг обеспечения муниципальных нужд  администрации Вышестеблиев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 на 2014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 целях реализации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», в связи с допущенной технической ошибко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Внести изменения в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-график размещения заказов на поставку товаров, выполнение работ, оказание услуг обеспечения муниципальных нужд администрации   Вышестеблиевского   сельского    поселения Темрюкского района на 2014 год,  под порядковым номером 32, изложив приложение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 Темрюкского района разместить               план-график размещения заказов на поставку товаров, выполнение работ, оказание услуг обеспечения муниципальных нужд на 2014 год (с изменениями) на официальном сайте Российской Федераци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постановл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общего отдела Вышестеблиевского сельского поселения Темрюкского района Л.Н. Бедако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5:23:00Z</dcterms:created>
  <dc:creator>x</dc:creator>
  <dc:description/>
  <cp:keywords/>
  <dc:language>en-US</dc:language>
  <cp:lastModifiedBy>Admin</cp:lastModifiedBy>
  <cp:lastPrinted>2014-07-11T08:24:00Z</cp:lastPrinted>
  <dcterms:modified xsi:type="dcterms:W3CDTF">2014-07-18T08:42:00Z</dcterms:modified>
  <cp:revision>64</cp:revision>
  <dc:subject/>
  <dc:title>СПИСОК</dc:title>
</cp:coreProperties>
</file>