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7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Х</w:t>
      </w:r>
      <w:r>
        <w:rPr/>
        <w:t>I</w:t>
      </w:r>
      <w:r>
        <w:rPr>
          <w:lang w:val="ru-RU"/>
        </w:rPr>
        <w:t xml:space="preserve">Х 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 xml:space="preserve">11 августа 2020  года          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, в части безвозмездных поступлений на 5911,8 тыс.рублей и налоговых и неналоговых доходов на 36,1 тыс.рублей, а так же с увеличением расходной части бюджета на 4873,8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8071,8» тыс.рублей заменить словами «54019,7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5112,8» тыс. рублей заменить словами «59986,6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7041,0» тыс.рублей заменить словами «5966,9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20 год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8697,8» тыс.рублей изменить на цифру «18722,8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13952,3» тыс.рублей изменить на цифру «13927,3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4818,6» тыс.рублей изменить на цифру «9130,4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«Культура, кинематография» цифру «16908,8» тыс.рублей изменить на цифру «17058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8 «Социальная политика» цифру «298,0» тыс.рублей изменить на цифру «310,0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7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Пелип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 Решение </w:t>
      </w:r>
      <w:r>
        <w:rPr/>
        <w:t>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8-10T14:04:00Z</cp:lastPrinted>
  <dcterms:modified xsi:type="dcterms:W3CDTF">2020-08-11T11:38:00Z</dcterms:modified>
  <cp:revision>354</cp:revision>
  <dc:subject/>
  <dc:title>СОВЕТ ВЫШЕСТЕБЛИЕВСКОГО СЕЛЬСКОГО ПОСЕЛЕНИЯ</dc:title>
</cp:coreProperties>
</file>