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3.03.2017                                                                                                    № 1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вязи с благоустройством территории Вышестеблиевского сельского поселения  внести изменение в план- закупок товаров,  работ, услуг на 2017 год по закупке № 26 на сумму 160 000,00 рублей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, разместить план-график закупок товаров,  работ, услуг,  на официальном сайте Российской Федерации в информационно - телекоммуникационной сети "Интернет"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Вышестеблиевского сельского поселения Темрюкского района  (Бедакова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 Распоряжение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3-14T09:38:00Z</cp:lastPrinted>
  <dcterms:modified xsi:type="dcterms:W3CDTF">2017-03-14T06:44:00Z</dcterms:modified>
  <cp:revision>138</cp:revision>
  <dc:subject/>
  <dc:title>СПИСОК</dc:title>
</cp:coreProperties>
</file>