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8389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4.01.2015                                                                                                   № 1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б утверждении плана-графика размещения заказов на поставку товаров, выполнение работ, оказание услуг для обеспечения муниципальных нужд  администрации 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 на 2015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В целях реализации Федерального закона от 5 апреля 2013 г. N 44-ФЗ "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ru-RU"/>
        </w:rPr>
        <w:t>Утвердить  план – график размещения  заказов  на  поставку  товаров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ение    работ,   оказание   услуг   для обеспечения   муниципальных   нужд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администрации Вышестеблиевского сельского поселения Темрюкского района на 2015 год  (приложение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2. Отделу по муниципальным закупкам муниципального казенного учреждения «Производственного - эксплуатационный центр» Вышестеблиевского сельского поселения разместить, план - график размещения заказов на поставку товаров, выполнение работ, оказание услуг для обеспечения муниципальных нужд администрации Вышестеблиевского сельского поселения Темрюкского района на 2015 год,  на официальном сайте Российской Федерации в информационно-телекоммуникационной сети "Интернет"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Контроль  за  выполнением  настоящего  распоряжения  возложить 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чальника общего отдела Вышестеблиевского сельского поселения Темрюкского района Л.Н. Бедаков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ind w:left="7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П.К. Хаджиди</w:t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Admin</cp:lastModifiedBy>
  <cp:lastPrinted>2015-01-16T11:39:00Z</cp:lastPrinted>
  <dcterms:modified xsi:type="dcterms:W3CDTF">2015-02-05T07:50:00Z</dcterms:modified>
  <cp:revision>80</cp:revision>
  <dc:subject/>
  <dc:title>СПИСОК</dc:title>
</cp:coreProperties>
</file>