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5.2019г.                                                                                                     № 98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</w:rPr>
      </w:pPr>
      <w:r>
        <w:rPr>
          <w:sz w:val="28"/>
        </w:rPr>
        <w:t>станица Вышестебли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у рассмотрения проекта Правил благоустройства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5.1 Градостроительного кодекса Российской Федерации,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а Вышестеблиевского сельского поселения Темрюкского района, Положения о порядке проведения публичных слушаний, утвержденные решением XV сессии Совета Вышестеблиевского сельского поселения Темрюкского района  от 28 августа 2006 года  № 60,                           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роведение публичных слушаний по вопросу рассмотрения проекта Правил благоустройства Вышестеблиевского сельского поселения Темрюкского района изложив в новой редакции </w:t>
      </w:r>
      <w:r>
        <w:rPr>
          <w:spacing w:val="1"/>
          <w:sz w:val="28"/>
          <w:szCs w:val="28"/>
        </w:rPr>
        <w:t xml:space="preserve">(приложение №1), </w:t>
      </w:r>
      <w:r>
        <w:rPr>
          <w:sz w:val="28"/>
          <w:szCs w:val="28"/>
        </w:rPr>
        <w:t>на 21 июня 2019 года, начало в 10-00 час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м проведения публичных слушаний определить малый зал Дома культуры ст-цы Вышестеблиевской, по адресу: РФ, Краснодарский край, Темрюкский район, ст-ца Вышестеблиевская, пер. Советский, 41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Создать оргкомитет по проведению публичных слушаний по вопросу рассмотрения проекта Правил благоустройства Вышестеблиевского сельского поселения Темрюкского района и утвердить его состав (приложение № 2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ть рабочую группу по учету предложений и проведению публичных слушаний по вопросу рассмотре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йства Вышестеблиевского сельского поселения Темрюкского района и утвердить её состав (приложение № 3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орядок учета предложений и участия граждан в обсуждении проекта Правил благоустройства Вышестеблиевского сельского поселения Темрюкского района (приложение № 4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явки на участие в публичных слушаниях по вопросу рассмотре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 благоустройства  Вышестеблиевского сельского поселения Темрюкского района принимаются в рабочие дни с 8.00 до 16.00 часов. в письменной форме, со дня опубликования настоящего постановления  до 20 июня 2019 года включительно, по адресу: РФ, Краснодарский край, Темрюкский район, ст-ца Вышестеблиевская, ул. Ленина,  94, каб.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бщему отделу (Бедакова) официально опубликовать 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назначении публичных слушаний по вопросу рассмотрения проекта Правил благоустройства Вышестеблиевского сельского поселения Темрюкского района»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емрюкского района                                      П.К. Хаджиди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шестеблиевского сельского      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3.05.2019 года  № 98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 по вопросу рассмотрения  проекта Правил благоустройства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джиди Пантелей Константино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Вышестеблиевского сельского поселения Темрюкского района, председатель оргкомитета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75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евченко Николай Дмитр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 заместитель председателя оргкомитет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ик Наталья Александровн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по вопроса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а  и градостроительств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left="75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75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Екат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>- эксперт по юридическим вопросам администрации  Вышестеблиевского сельского поселения Темрюкского района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Вышестеблиевского сельского поселения Темрюкского района.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П.К. Хаджид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3.05.2019 года  № 98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center" w:pos="4677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учету предложений по проекту Правил благоустройства  Вышестеблиевского сельского поселения Темрюкского райо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"ПЭЦ"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ик Наталья Александровн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вопросам землеустройства и градостроительств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Елена Никола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/>
            </w:pPr>
            <w:r>
              <w:rPr>
                <w:sz w:val="28"/>
                <w:szCs w:val="28"/>
              </w:rPr>
              <w:t>- эксперт по вопросам землеустройства и градостроительства администрации Вышестеблиевского сельского поселения Темрюкского района;</w:t>
            </w:r>
          </w:p>
          <w:p>
            <w:pPr>
              <w:pStyle w:val="Normal"/>
              <w:ind w:left="75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Екатери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/>
            </w:pPr>
            <w:r>
              <w:rPr>
                <w:sz w:val="28"/>
                <w:szCs w:val="28"/>
              </w:rPr>
              <w:t>- эксперт по юридическим вопросам администрации Вышестеблиевского сельского поселения Темрюкского района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3.05.2019 года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и участия граждан в обсуждении вопросов, выносимых на публичные слушания по вопросу рассмотрения  прое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ил благоустройства  Вышестеблиевского сельского поселения Темрюкского района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еление Вышестеблиевского сельского поселения Темрюкского района с момента опубликования постановления «О назначении публичных слушаний по вопросу рассмотрения  проекта Правил благоустройства  Вышестеблиевского сельского поселения Темрюкского района» 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ассового обсуждения вопросов, выносимых на публичные слушания по проекту Правил благоустройства  Вышестеблиевского сельского поселения Темрюк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дополнениях и (или) изменениях по вопросу рассмотрения  проекта Правил благоустройства  Вышестеблиевского сельского поселения Темрюкского района (далее – 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проекту Правил благоустройства  Вышестеблиевского сельского поселения Темрюкского района могут вноситься со дня его опубликования и до 20 июня 2019 года включительно в рабочую группу и рассматриваются ею в соответствии с настоящим Порядк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несенные предложения регистрируются рабочей группой</w:t>
      </w:r>
      <w:r>
        <w:rPr/>
        <w:t xml:space="preserve"> </w:t>
      </w:r>
      <w:r>
        <w:rPr>
          <w:sz w:val="28"/>
          <w:szCs w:val="28"/>
        </w:rPr>
        <w:t>по учету предложений по вопросу рассмотрения  проекта Правил благоустройства 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ложения не должны противоречи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Градостроительному        кодексу        Российской   Федерации,     федерально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конодательству, законодательству Краснодарского края, муниципальным нормативным правовым актам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жны обеспечивать однозначное толкование вопроса, выносимого на обсуждение в форме публичных слушаний, не содержать положений, противоречащих требованиям, предъявляемых к ни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8:49:00Z</dcterms:created>
  <dc:creator>5</dc:creator>
  <dc:description/>
  <cp:keywords/>
  <dc:language>en-US</dc:language>
  <cp:lastModifiedBy>секретарь</cp:lastModifiedBy>
  <cp:lastPrinted>2019-05-28T15:11:00Z</cp:lastPrinted>
  <dcterms:modified xsi:type="dcterms:W3CDTF">2019-05-28T12:11:00Z</dcterms:modified>
  <cp:revision>26</cp:revision>
  <dc:subject/>
  <dc:title>                                                                        </dc:title>
</cp:coreProperties>
</file>