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16.07.2014                                                                                             № 134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>станица Вышестеблиевская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градостроительного плана земельного уча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 кадастровым номером 23:30:0803011:133, расположенного по адресу: Краснодарский край, Темрюкский район, станица Вышестеблиевская,           улица Пушкина, 4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смотрев  заявление Ефимова Николая Викторовича,  на основании  статьи  44 Градостроительного  кодекса  Российской Федерации  от   29 декабря 2004 года  №  190-ФЗ,  Приказа  Министерства  регионального  развития  Российской Федерации от 10 мая 2011 года № 207 «Об утверждении формы  градостроительного  плана  земельного  участка»,  свидетельства  о  государственной  регистрации права собственности на земельный участок  от 31 марта 2014 года серия 23-АМ  № 514467,  кадастрового паспорта с кадастровым номером  23:30:0803011:133  п о с т а н о в л я ю:</w:t>
      </w:r>
    </w:p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sz w:val="28"/>
          <w:szCs w:val="28"/>
        </w:rPr>
        <w:tab/>
        <w:t>1. Утвердить  градостроительный план земельного участка с кадастровым номером земельного участка 23:30:0803011:133, расположенного по адресу: Краснодарский край, Темрюкский район, станица Вышестеблиевская,         улица Пушкина, 41</w:t>
      </w:r>
      <w:r>
        <w:rPr>
          <w:rFonts w:cs="Arial"/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TextBody"/>
        <w:ind w:firstLine="708"/>
        <w:rPr/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7:12:00Z</dcterms:created>
  <dc:creator>XTreme</dc:creator>
  <dc:description/>
  <cp:keywords/>
  <dc:language>en-US</dc:language>
  <cp:lastModifiedBy>Admin</cp:lastModifiedBy>
  <cp:lastPrinted>2014-06-19T14:37:00Z</cp:lastPrinted>
  <dcterms:modified xsi:type="dcterms:W3CDTF">2014-08-04T06:28:00Z</dcterms:modified>
  <cp:revision>67</cp:revision>
  <dc:subject/>
  <dc:title>АДМИНИСТРАЦИЯ ВЫШЕСТЕБЛИЕВСКОГО</dc:title>
</cp:coreProperties>
</file>