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6.2018                                                                                                   № 6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по  закупке № 23 на сумму 55 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ублей (Отдельные мероприятия муниципальной программы "Развитие массового спорта в Вышестеблиевском сельском поселении Темрюкского района"); 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45 на сумму 157 223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</w:t>
      </w:r>
      <w:r>
        <w:rPr>
          <w:color w:val="000000"/>
          <w:sz w:val="28"/>
          <w:szCs w:val="28"/>
          <w:lang w:val="ru-RU"/>
        </w:rPr>
        <w:t>Текущий ремонт лестничного марша в СДК "Виноградный"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46 на сумму 353 152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</w:t>
      </w:r>
      <w:r>
        <w:rPr>
          <w:color w:val="000000"/>
          <w:sz w:val="28"/>
          <w:szCs w:val="28"/>
          <w:lang w:val="ru-RU"/>
        </w:rPr>
        <w:t xml:space="preserve">Текущий ремонт фойе второго этажа СДК "Виноградный"),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8 год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6. Контроль  за  выполнением  настоящего  распоряжения «О внесении изменений в план </w:t>
      </w:r>
      <w:r>
        <w:rPr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 xml:space="preserve"> на 2018 год», возложить наначальника финансового отделом администрации Вышестеблиевского сельского поселения Темрюкского района Е.Ю. Пивень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Распоряжение вступает в силу со дня его подпис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USER</cp:lastModifiedBy>
  <cp:lastPrinted>2018-03-29T14:38:00Z</cp:lastPrinted>
  <dcterms:modified xsi:type="dcterms:W3CDTF">2018-06-25T13:06:00Z</dcterms:modified>
  <cp:revision>28</cp:revision>
  <dc:subject/>
  <dc:title>СПИСОК</dc:title>
</cp:coreProperties>
</file>