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0.2017                                                                                                   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18-2020 годы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я № 1, 2, 3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о Вышестеблиевскому сельскому поселению                                                                   на 2018- 2020 (приложение №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8-2020 годы (Приложение №2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 на 2018-2020 годы (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заведующую финансового отдела администрации Вышестеблиевского сельского поселения Темрюкского района О.В.Титаренк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Администрация</cp:lastModifiedBy>
  <cp:lastPrinted>2015-11-19T12:03:00Z</cp:lastPrinted>
  <dcterms:modified xsi:type="dcterms:W3CDTF">2017-10-05T05:52:00Z</dcterms:modified>
  <cp:revision>73</cp:revision>
  <dc:subject/>
  <dc:title>ПОСТАНОВЛЕНИЕ</dc:title>
</cp:coreProperties>
</file>