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7788" w:hanging="0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«Расходы на обеспечение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и муниципального казенного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я «Производственно-эксплуатационный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» Вышестеблиевского сельского поселения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с правами юридического лица» 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 Вышестеблиевского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</w:t>
      </w:r>
    </w:p>
    <w:p>
      <w:pPr>
        <w:pStyle w:val="Normal"/>
        <w:ind w:left="7788" w:hanging="0"/>
        <w:rPr/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247"/>
        <w:gridCol w:w="1417"/>
        <w:gridCol w:w="1276"/>
        <w:gridCol w:w="3686"/>
        <w:gridCol w:w="2814"/>
        <w:gridCol w:w="412"/>
      </w:tblGrid>
      <w:tr>
        <w:trPr/>
        <w:tc>
          <w:tcPr>
            <w:tcW w:w="14992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</w:t>
              <w:br/>
              <w:t>основных мероприятий подпрограммы  «Расходы на обеспеч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14580" w:type="dxa"/>
            <w:gridSpan w:val="7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 xml:space="preserve">материально-техническое обслуживание администрации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>-  предоставление услуг согласно Уставу МКУ «ПЭЦ» Вышестеблие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1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з/платы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содержанию имущест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АРМ «Муниципал», услуги банк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услуги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ей, публикация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сновных средств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, ГСМ (согласно утвержденных лимитов),  запасные части к автомобилю,  хоз. товары, приобретение лампочек, приобретение картриджа, приобретение уголка по охране труд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88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8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КУ «ПЭЦ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М.Л. Мельник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3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секретарь</cp:lastModifiedBy>
  <cp:lastPrinted>2014-12-04T09:40:00Z</cp:lastPrinted>
  <dcterms:modified xsi:type="dcterms:W3CDTF">2014-12-08T07:25:00Z</dcterms:modified>
  <cp:revision>58</cp:revision>
  <dc:subject/>
  <dc:title>ПРИЛОЖЕНИЕ № 1</dc:title>
</cp:coreProperties>
</file>