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1.02.2014                                                                                                     № 1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вольнении  Н.Г. Колмы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В соответствии с пунктом 5 статьи 77 Трудового Кодекса Российской Федерации и на основании заявления Н.Г. Колмык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 Уволить в порядке перевода  Колмык  Наталью  Григорьевну, директора муниципального казенного учреждения «Производственно-эксплуатационный центр»   11 февраля 2014 года.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нтроль  за  выполнением  настоящего распоряжения возложить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3-11-06T08:37:00Z</cp:lastPrinted>
  <dcterms:modified xsi:type="dcterms:W3CDTF">2014-03-04T05:16:00Z</dcterms:modified>
  <cp:revision>134</cp:revision>
  <dc:subject/>
  <dc:title/>
</cp:coreProperties>
</file>