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2.08.2024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194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2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0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</TotalTime>
  <Application>LibreOffice/7.4.7.2$Linux_X86_64 LibreOffice_project/40$Build-2</Application>
  <AppVersion>15.0000</AppVersion>
  <Pages>1</Pages>
  <Words>6188</Words>
  <Characters>35272</Characters>
  <CharactersWithSpaces>41378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8-22T07:27:00Z</dcterms:modified>
  <cp:revision>12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