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103" w:hanging="0"/>
        <w:contextualSpacing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3.02.2020 г. № 24</w:t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"Обеспечение безопасности в Вышестеблиевском сельском поселении Темрюкского района»</w:t>
        <w:br/>
        <w:t>на 2020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lineRule="auto" w:line="228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 ПО ГО ЧС И ЧС, пожарной безопасности, администрации Вышестеблиевского сельского поселения Темрюкского района, (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0 г – 40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,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муниципальной 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5111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 xml:space="preserve">№ </w:t>
            </w:r>
            <w:r>
              <w:rPr>
                <w:bCs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Стат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ЦпП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0,0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муниципальной 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567"/>
        <w:gridCol w:w="1559"/>
        <w:gridCol w:w="1417"/>
        <w:gridCol w:w="1560"/>
        <w:gridCol w:w="3118"/>
      </w:tblGrid>
      <w:tr>
        <w:trPr>
          <w:trHeight w:val="1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аспорта безопасности территории Вышестебли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40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</w:t>
      </w:r>
      <w:r>
        <w:rPr/>
        <w:t>:</w:t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276"/>
        <w:gridCol w:w="1701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зработка паспорта безопасности территор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 необход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.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Manager1</cp:lastModifiedBy>
  <cp:lastPrinted>2019-10-17T11:30:00Z</cp:lastPrinted>
  <dcterms:modified xsi:type="dcterms:W3CDTF">2020-02-14T10:52:00Z</dcterms:modified>
  <cp:revision>54</cp:revision>
  <dc:subject/>
  <dc:title/>
</cp:coreProperties>
</file>