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2.2020 г. № 2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.11.2019 г.  № 23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  на территории  Вышестеблиевского сельского  поселения 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 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40,0 тыс. рублей, за счет средств местного бюджета 14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 xml:space="preserve"> «Противодействие экстремизму  на территории  Вышестеблиевского сельского  поселения 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0 год – 1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  подготовки и  реализации подпрограммы 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  Вышестеблиевского сельского  поселения 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 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24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зработка паспорта безопасности территории Вышестеблиевского сельского поселения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 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 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20-02-14T10:53:00Z</dcterms:modified>
  <cp:revision>67</cp:revision>
  <dc:subject/>
  <dc:title>ПРИЛОЖЕНИЕ</dc:title>
</cp:coreProperties>
</file>