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01.2014               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Попруженко Любови Александро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3 апреля 2005 года серия 23-АА  № 233039, кадастрового паспорта на земельный участок с кадастровым номером 23:30:0803017:12, земельный участок расположен по адресу: Краснодарский край, Темрюкский район,  станица  Вышестеблиевская,  улица  Ленина,  53,  учитывая   учетно-справочный   и  картографический  материал,                      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участку № 1, площадью 1850 квадратных метров,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ми   недвижимости, образованному путём раздела земельного участка с кадастровым номером  23:30:0803017:12, присвоить почтовый адрес: Краснодарский край,  Темрюкский район,  станица Вышестеблиевская,    улица  Ленина,  53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емельному участку № 2, площадью 1851 квадратных метров,  с объектами  недвижимости, образованному путём раздела земельного участка с кадастровым номером  23:30:0803017:12, оставить почтовый адрес: Краснодарский край, Темрюкский район,  станица Вышестеблиевская, улица  Ленина,  5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4-01-10T20:55:00Z</cp:lastPrinted>
  <dcterms:modified xsi:type="dcterms:W3CDTF">2014-02-03T05:38:00Z</dcterms:modified>
  <cp:revision>25</cp:revision>
  <dc:subject/>
  <dc:title>АДМИНИСТРАЦИЯ ВЫШЕСТЕБЛИЕВСКОГО</dc:title>
</cp:coreProperties>
</file>