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</w:t>
      </w:r>
      <w:r>
        <w:rPr>
          <w:b/>
          <w:sz w:val="28"/>
          <w:szCs w:val="28"/>
        </w:rPr>
        <w:t>256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LXXXII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09.2018 г.   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ной части бюджета на 2200,0 тыс.рублей, за счет поступления прочих межбюджетных трансфертов из районного бюджета и увеличением расходной части бюджета на 1200,0 тыс.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39524,8» заменить словами «общий объем доходов в сумме «41724,8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4885,1» рублей заменить словами « 56085,1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3) в подпункте 3 пункта 1 после слов «дефицит бюджета Вышестеблиевского сельского поселения в сумме «15360,3» заменить словами «14360,3»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22018,5» тыс.рублей на цифру «22155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 цифру «10492,1» тыс.рублей на сумму «10355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9 «Физическая культура и спорт» цифру «205,0» тыс.рублей на сумму « 1405,0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___»  ______________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_____»  ______________ 2018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8-09-19T15:36:00Z</cp:lastPrinted>
  <dcterms:modified xsi:type="dcterms:W3CDTF">2018-09-27T07:56:00Z</dcterms:modified>
  <cp:revision>45</cp:revision>
  <dc:subject/>
  <dc:title>СОВЕТ ВЫШЕСТЕБЛИЕВСКОГО СЕЛЬСКОГО ПОСЕЛЕНИЯ</dc:title>
</cp:coreProperties>
</file>