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№ 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от 14 сентября 2022 года № 18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читать утратившим силу постановление  администрации Вышестеблиевского сельского поселения Темрюкского района от 20 февраля 2024 года № 34  «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</w:t>
        <w:tab/>
        <w:t xml:space="preserve"> Постановление «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 вступает в силу на следующий день после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-1" w:hanging="0"/>
        <w:contextualSpacing/>
        <w:rPr/>
      </w:pPr>
      <w:r>
        <w:rPr>
          <w:sz w:val="28"/>
          <w:szCs w:val="28"/>
        </w:rPr>
        <w:t>поселения Темрюкского района                                                      Д.В. Кол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1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1</cp:lastModifiedBy>
  <cp:lastPrinted>2024-02-15T15:19:00Z</cp:lastPrinted>
  <dcterms:modified xsi:type="dcterms:W3CDTF">2024-10-18T10:57:00Z</dcterms:modified>
  <cp:revision>74</cp:revision>
  <dc:subject/>
  <dc:title>Об утверждении Муниципальной целевой программы</dc:title>
</cp:coreProperties>
</file>