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2.06.2014                                                                                                     № 4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тмене распоряжения администрации Вышестеблиевского сельского поселения Темрюкского района от 30 января 2014 года № 7-р «О режиме работы администрации Вышестеблие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Трудовым кодексом Российской Федерации и на основании нормализации финансовой ситуа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Распоряжение администрации Вышестеблиевского сельского поселения Темрюкского района от 30 января 2014 года № 7-р «О режиме работы администрации Вышестеблиевского сельского поселения Темрюкского района» отменит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 за  выполнением  настоящего распоряжения возложить на начальника финансового отдела администрации Вышестеблиевского сельского поселения Темрюкского района О.В. Хорошун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 и распространяет свои  действия на правоотношения возникшие с 1 июня 2014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3-11-06T08:37:00Z</cp:lastPrinted>
  <dcterms:modified xsi:type="dcterms:W3CDTF">2014-06-26T06:48:00Z</dcterms:modified>
  <cp:revision>141</cp:revision>
  <dc:subject/>
  <dc:title/>
</cp:coreProperties>
</file>