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62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14.04.2014                                                                                                        </w:t>
      </w:r>
      <w:r>
        <w:rPr>
          <w:sz w:val="28"/>
          <w:szCs w:val="28"/>
        </w:rPr>
        <w:t>№ 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наполняемости доходной части бюджета Вышестеблиевского сельского поселения Темрюкского района в 2014 году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исполнения доходной части бюджета Вышестеблиевского сельского поселения Темрюкского района в 2014 году  п о с т а н о в л я 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план мероприятий, направленный  на увеличение наполняемости доходной  части бюджета Вышестеблиевского сельского поселения Темрюкского района в 2014 году (далее - план мероприятий) (приложение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Финансовому отделу администрации Вышестеблиевского сельского поселения Темрюкского района в пределах компетенции и в порядке, установленном законодательством, обеспечи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ыполнение плана мероприятий, направленного на увеличение  наполняемости доходной части бюджета Вышестеблиевского сельского поселения Темрюкского района в 2014 год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администрации Вышестеблиевского сельского  поселения Темрюкского района О.В.Хорошу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остановление вступает  в силу со дня его подписания.  </w:t>
      </w:r>
    </w:p>
    <w:p>
      <w:pPr>
        <w:pStyle w:val="Normal"/>
        <w:shd w:fill="FFFFFF" w:val="clear"/>
        <w:spacing w:before="259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Admin</cp:lastModifiedBy>
  <cp:lastPrinted>2014-04-15T14:30:00Z</cp:lastPrinted>
  <dcterms:modified xsi:type="dcterms:W3CDTF">2014-05-05T06:35:00Z</dcterms:modified>
  <cp:revision>45</cp:revision>
  <dc:subject/>
  <dc:title/>
</cp:coreProperties>
</file>