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ложению «О размере оплаты труда главы Вышестеблиевского сельского поселения Темрюкского район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месячного денежного поощрения главы 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7"/>
        <w:gridCol w:w="326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ышестеблиевского  сельского поселения  Темрюкского район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 района                                                                          Л.Н. Бед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2:21:00Z</dcterms:created>
  <dc:creator>Отдел кадровой политики</dc:creator>
  <dc:description/>
  <cp:keywords/>
  <dc:language>en-US</dc:language>
  <cp:lastModifiedBy>секретарь</cp:lastModifiedBy>
  <cp:lastPrinted>2007-09-24T18:00:00Z</cp:lastPrinted>
  <dcterms:modified xsi:type="dcterms:W3CDTF">2012-11-21T11:39:00Z</dcterms:modified>
  <cp:revision>13</cp:revision>
  <dc:subject/>
  <dc:title>ПРИЛОЖЕНИЕ № 2</dc:title>
</cp:coreProperties>
</file>