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3.06.2014                                                                                             № 111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Васильевой Елены Михайл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0 декабря 2007 года серия 23-АД  № 581724, кадастрового паспорта на земельный участок с кадастровым номером 23:30:0803015:132, расположенного по адресу: Краснодарский край, Темрюкский район,  станица Вышестеблиевская, улица Володарского, 43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522 квадратных метров, с объектами  недвижимости, образованному путём раздела земельного участка с кадастровым номером  23:30:0803015:132, оставить почтовый адрес: Краснодарский край, Темрюкский район,  станица Вышестеблиевская,        улица Володарского, 4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1522 квадратных метров, с объектами  недвижимости, образованному путём раздела земельного участка с кадастровым номером  23:30:0803015:132, присвоить почтовый адрес: Краснодарский край, Темрюкский район,  станица Вышестеблиевская,         улица Володарского, 43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06-26T06:55:00Z</dcterms:modified>
  <cp:revision>16</cp:revision>
  <dc:subject/>
  <dc:title>АДМИНИСТРАЦИЯ ВЫШЕСТЕБЛИЕВСКОГО</dc:title>
</cp:coreProperties>
</file>