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8196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0.09.2013                                                                                                         № 229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граждан, нуждающимися в улучшении жилищных условий в рамках федеральной целевой программы «Социальное разви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а до 2013 года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мероприятий по улучшению жилищных условий граждан, проживающих в сельской местности, в рамках федеральной целевой программы «Социальное развитие села до 2013 года», в соответствии с Правилами, утвержденными Постановлением Правительства Российской Федерации от 31 января 2009 года № 83 «О порядке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в сельской местности, в том числе молодых семей и молодых специалистов», рассмотрев письменное заявление гражданина   Колесникова   Александра Андреевича  и представленные документы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знать нуждающимися в улучшении  жилищных условий в рамках федеральной целевой программы «Социальное развитие села до 2013 года», без постановки на учет в качестве нуждающихся в жилых помещениях, предоставляемых по договорам  социального найма:</w:t>
      </w:r>
    </w:p>
    <w:p>
      <w:pPr>
        <w:pStyle w:val="Normal"/>
        <w:jc w:val="both"/>
        <w:rPr/>
      </w:pPr>
      <w:r>
        <w:rPr>
          <w:sz w:val="28"/>
          <w:szCs w:val="28"/>
        </w:rPr>
        <w:t>Колесникова Александра Андреевича – 1982 года рождения, с составом семьи из 2 человек, проживающих по адресу: Краснодарский край, Темрюкский район, станица Вышестеблиевская, улица  Ленина  дом № 32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мовладение по вышеуказанному адресу принадлежит Кубатиной Вере Валентиновне  на праве собственности. Общая площадь жилого помещения составляет 40.0 кв.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данной площади вместе с претендентом проживает еще 4 человека, входящих  в состав его семьи. На одного человека приходится 8.0 кв.м. общей площади при учетной норме 10 кв.м.  общей площади жилья на 1 человека, принятой в  Вышестеблиевском сельском поселении Темрюкского района. По данным филиала «Крайтехинвентаризации» по Темрюкскому району и управления федеральной регистрационной службы по Краснодарскому краю  Колесников Александр Андреевич  и члены его семьи в собственности какого-либо жилья не име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  за   выполнением  настоящего  постановления  возложить 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общего отдела администрации Вышестеблиевского сельского поселения Темрюкского района  Л.Н. Бедак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Н.Д. Шевченко</w:t>
      </w:r>
    </w:p>
    <w:sectPr>
      <w:type w:val="nextPage"/>
      <w:pgSz w:w="11906" w:h="16838"/>
      <w:pgMar w:left="1418" w:right="289" w:gutter="0" w:header="0" w:top="992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2:00Z</dcterms:created>
  <dc:creator>Бедаков Александр</dc:creator>
  <dc:description/>
  <cp:keywords/>
  <dc:language>en-US</dc:language>
  <cp:lastModifiedBy>секретарь</cp:lastModifiedBy>
  <cp:lastPrinted>2013-09-20T14:26:00Z</cp:lastPrinted>
  <dcterms:modified xsi:type="dcterms:W3CDTF">2013-09-20T11:02:00Z</dcterms:modified>
  <cp:revision>70</cp:revision>
  <dc:subject/>
  <dc:title>ПОСТАНОВЛЕНИЕ</dc:title>
</cp:coreProperties>
</file>