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29.12.2018                                                                                                   №  267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</w:t>
      </w:r>
      <w:r>
        <w:rPr>
          <w:b/>
          <w:sz w:val="28"/>
        </w:rPr>
        <w:t xml:space="preserve">постановления </w:t>
      </w:r>
      <w:r>
        <w:rPr>
          <w:b/>
          <w:sz w:val="28"/>
          <w:szCs w:val="28"/>
        </w:rPr>
        <w:t xml:space="preserve">администрации Вышестеблиевского сельского поселения Темрюкского района </w:t>
        <w:br/>
        <w:t xml:space="preserve">от 06 октября 2017 года № 148 «Об утверждении муниципальной программы «Поддержка и развитие малого и среднего предпринимательства» в Вышестеблиевском сельском поселении Темрюкского района </w:t>
      </w:r>
      <w:r>
        <w:rPr>
          <w:b/>
          <w:bCs/>
          <w:sz w:val="28"/>
          <w:szCs w:val="28"/>
        </w:rPr>
        <w:t xml:space="preserve">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  <w:br/>
        <w:t xml:space="preserve">Уставом Вышестеблиевского сельского поселения Темрюкского района, 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 октября 2017 года № 148 «Об утверждении муниципальной программы «Поддержка и развитие малого и среднего предпринимательства» в Вышестеблиевском сельско сельском поселении Темрюкского района на 2018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у общего отдела администрации Вышестеблиевского сельского поселения обнародовать и </w:t>
      </w:r>
      <w:r>
        <w:rPr>
          <w:sz w:val="28"/>
          <w:szCs w:val="28"/>
        </w:rPr>
        <w:t>разместить настоящее постановление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</w:t>
        <w:br/>
        <w:t>Н.Д. 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7-10-16T09:50:00Z</cp:lastPrinted>
  <dcterms:modified xsi:type="dcterms:W3CDTF">2019-03-20T08:13:00Z</dcterms:modified>
  <cp:revision>34</cp:revision>
  <dc:subject/>
  <dc:title/>
</cp:coreProperties>
</file>