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.03.2014 г.                                                                                                        № 48</w:t>
      </w:r>
    </w:p>
    <w:p>
      <w:pPr>
        <w:pStyle w:val="Normal"/>
        <w:jc w:val="center"/>
        <w:rPr>
          <w:sz w:val="1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3 сентября 2010 года № 7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резервного фонда финансов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защиты населения и территорий Вышестеблиевского сельского поселения Темрюкского района в чрезвычайных ситуациях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законом 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Ф»,</w:t>
      </w:r>
      <w:r>
        <w:rPr>
          <w:bCs/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целях финансирования  мероприятий в области защиты населения и территорий  Вышестеблиевского сельского поселения Темрюкского района, в связи с кадровыми изменениям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 составе расходов бюджета резервный фонд  финансовых средств для защиты населения и территор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рядке расходования средств резервного фонда администрации Вышестеблиевского сельского поселения Темрюкского район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главы Вышестеблиевского сельского поселения Темрюкского района от 13 сентября 2010 года № 79 «О создании резервного фонда финансовых средств для защиты населения и территорий Вышестеблиевского сельского поселения Темрюкского района в чрезвычайных ситуациях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Вышестеблиевского сельского поселения Темрюкского района О.В. Хорошу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Heading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37:00Z</dcterms:created>
  <dc:creator>С</dc:creator>
  <dc:description/>
  <cp:keywords/>
  <dc:language>en-US</dc:language>
  <cp:lastModifiedBy>webadmin</cp:lastModifiedBy>
  <cp:lastPrinted>2014-03-14T13:59:00Z</cp:lastPrinted>
  <dcterms:modified xsi:type="dcterms:W3CDTF">2014-03-20T12:49:00Z</dcterms:modified>
  <cp:revision>21</cp:revision>
  <dc:subject/>
  <dc:title>РОССИЙСКАЯ  ФЕДЕРАЦИЯ</dc:title>
</cp:coreProperties>
</file>