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5.10.2016                                                                                                      № 245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7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6 сентября 2015 года № 232 «Об утверждении муниципальной программы «Поддержка и развитие малого и среднего предпринимательства» на 2015 год»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6-10-06T08:24:00Z</cp:lastPrinted>
  <dcterms:modified xsi:type="dcterms:W3CDTF">2016-10-11T06:04:00Z</dcterms:modified>
  <cp:revision>17</cp:revision>
  <dc:subject/>
  <dc:title/>
</cp:coreProperties>
</file>